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597441136"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92015384"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