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 xml:space="preserve">ORAL TEST ONE – 11B/06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CONTENTS: UNIT 7, 8 AND 9 (INCLUDING PAGE 71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ARTES 22 DE ABRIL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DUARDO LOP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:4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TONIO AGUILA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:5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TALIA JIMEN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THALY RO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:1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EBASTIAN FUENTEALB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:2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STEBAN VASQU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NIELA RADDAT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:4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UAN ESPIÑEIRA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JUEVES 24 DEABRIL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ANCISCO HAW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:4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GUEL AGU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:5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RANCISCO ROJ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GNACIO ABARC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:1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NUEL PAL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:2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LOS NEI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AVIERA MASCA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:4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ORGE ROMERO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22:27:00Z</dcterms:created>
  <dc:creator>Luillar</dc:creator>
  <dc:description/>
  <cp:keywords/>
  <dc:language>en-US</dc:language>
  <cp:lastModifiedBy>Luillar</cp:lastModifiedBy>
  <dcterms:modified xsi:type="dcterms:W3CDTF">2008-04-18T22:37:00Z</dcterms:modified>
  <cp:revision>1</cp:revision>
  <dc:subject/>
  <dc:title>ORAL TEST ONE – 11B/06 </dc:title>
</cp:coreProperties>
</file>