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 EXERCISE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60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Smash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squeeze things into pie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) put together things into piec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)</w:t>
            </w:r>
            <w:r>
              <w:rPr>
                <w:rFonts w:cs="Arial" w:ascii="Arial" w:hAnsi="Arial"/>
                <w:lang w:val="en-US"/>
              </w:rPr>
              <w:t xml:space="preserve"> crash things into pie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Mess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be too late f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to fail to re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c)</w:t>
            </w:r>
            <w:r>
              <w:rPr>
                <w:rFonts w:cs="Arial" w:ascii="Arial" w:hAnsi="Arial"/>
                <w:lang w:val="en-US"/>
              </w:rPr>
              <w:t xml:space="preserve"> untidy st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to make up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to bui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to constitu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) to destitu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Drapes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long thick curtai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long thick blin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long thick window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dump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aband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throw aw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put o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Seek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To discover something by ch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To look for something or somebod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To investig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windfall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unexpected l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unexpected g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expected g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Lay off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) act of placing people in horizontal posi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act of making people unemployed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act of  making people lea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Spending spree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spend a lot of money on sth that you really nee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spend a lot of money on sth that you don´t really ne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c)</w:t>
            </w:r>
            <w:r>
              <w:rPr>
                <w:rFonts w:cs="Arial" w:ascii="Arial" w:hAnsi="Arial"/>
                <w:lang w:val="en-US"/>
              </w:rPr>
              <w:t xml:space="preserve"> spend a lot  of money  on st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Widespread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limi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extens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loc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Withdraw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take ou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take 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put 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Chase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run af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run aw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run ov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Be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give aw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b)</w:t>
            </w:r>
            <w:r>
              <w:rPr>
                <w:rFonts w:cs="Arial" w:ascii="Arial" w:hAnsi="Arial"/>
                <w:lang w:val="en-US"/>
              </w:rPr>
              <w:t xml:space="preserve"> ask f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a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Potluc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bringing good luc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A light meal taken in the even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c)</w:t>
            </w:r>
            <w:r>
              <w:rPr>
                <w:rFonts w:cs="Arial" w:ascii="Arial" w:hAnsi="Arial"/>
                <w:lang w:val="en-US"/>
              </w:rPr>
              <w:t xml:space="preserve"> food, which is shared out among the gues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Load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a great am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a great  spr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c) a great mountai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Thrilled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a)</w:t>
            </w:r>
            <w:r>
              <w:rPr>
                <w:rFonts w:cs="Arial" w:ascii="Arial" w:hAnsi="Arial"/>
                <w:lang w:val="en-US"/>
              </w:rPr>
              <w:t xml:space="preserve"> very excited and plea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) feeling fe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) worried or nervou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ot the mistak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sentences are correct and others are wrong. Find the mistake and rewrite the correct vers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t rains tomorrow, I’ll stay home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CORRECT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 see Peter, I tell him the new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I’ll tell……………………………….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do if you can’t concentrate in your Algebra class?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CORRECT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he asks me, I not say anything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I won’t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ca-cola is drank all over the world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is drunk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ve known my best friend since 15 year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FOR 15 YEARS……………………………………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hasn’t studied Chinese yet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CORRECT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re did your parents born?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were your parents born…………………………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 were you, I’d buy a bigger house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CORRECT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s resignation announced yesterday on televisio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WRONG – was announced……………………………………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less I’ll read a book, I can’t get to sleep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WRONG – Unless I read………………………………………………… </w:t>
      </w:r>
    </w:p>
    <w:sectPr>
      <w:type w:val="nextPage"/>
      <w:pgSz w:w="11906" w:h="16838"/>
      <w:pgMar w:left="1701" w:right="1701" w:gutter="0" w:header="0" w:top="567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28:00Z</dcterms:created>
  <dc:creator>Ingles</dc:creator>
  <dc:description/>
  <dc:language>en-US</dc:language>
  <cp:lastModifiedBy>U. de Chile</cp:lastModifiedBy>
  <dcterms:modified xsi:type="dcterms:W3CDTF">2008-04-09T15:49:00Z</dcterms:modified>
  <cp:revision>8</cp:revision>
  <dc:subject/>
  <dc:title>VOCABULARY EXERCISES</dc:title>
</cp:coreProperties>
</file>