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 FOR THE ENGLISH COURSE 11 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TTENDANCE: 75% (COUNTED FROM THE FIRST CLA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CLASSES START </w:t>
            </w:r>
            <w:r>
              <w:rPr>
                <w:b/>
                <w:u w:val="single"/>
                <w:lang w:val="en-US"/>
              </w:rPr>
              <w:t>ON TIME   AND TO BE PRESENT YOU HAVE TO ARRIVE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YOU CAN’T LEAVE THE CLASSROOM BEFORE THE FINISHING TI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EACHER’S E-MAIL: </w:t>
            </w:r>
            <w:hyperlink r:id="rId2">
              <w:r>
                <w:rPr>
                  <w:rStyle w:val="InternetLink"/>
                  <w:lang w:val="en-US"/>
                </w:rPr>
                <w:t>mapimai@gmai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EACHER’S OFFICE HOURS: WEDNESDAYS FROM 11:00- 12: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EVALUATION SYSTEM: 3 QUIZZES + 1 LABORATORY QUIZ + 2 ORAL TESTS + FINAL EXAM (ORAL: 70% AND WRITTEN: 50%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 PASS THE COURSE YOU  MUST PASS THE FINAL EX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YOU CAN RECORD THE CLASSROOM CD AT THE ENGLISH AREA (YOU HAVE TO TALK TO THE SECRETARY AND YOU HAVE TO TAKE A CD WRITING YOUR NAME AND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YOU CAN ALSO BUY DICTIONARIES TH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IF YOU DO NOT ATTEND FOR AN EVALUATION YOU HAVE TO SUBMIT YOUR CERTIFICATE AT “ZOCALO” (THE PROCEDURE IS STATED IN THE ENGLISH PROGRAM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N THIS LEVEL , IF YOU HAVE 5,5 AS AN AVERAGE BETWEEN QUIZZES AND ORALS YOU CAN BE EXEMPTED (EXIMIDOS DE RENDIR EL EXAM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pimai@gm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00:00Z</dcterms:created>
  <dc:creator>Luillar</dc:creator>
  <dc:description/>
  <cp:keywords/>
  <dc:language>en-US</dc:language>
  <cp:lastModifiedBy>Luillar</cp:lastModifiedBy>
  <dcterms:modified xsi:type="dcterms:W3CDTF">2008-04-04T01:03:00Z</dcterms:modified>
  <cp:revision>3</cp:revision>
  <dc:subject/>
  <dc:title>RULES FOR THE ENGLISH COURSE 1 A 3</dc:title>
</cp:coreProperties>
</file>