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761541576"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122776954"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