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ORAL TEST 1- AUTUMN 2008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>EI11B-10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UESDAY 22</w:t>
        <w:tab/>
        <w:tab/>
        <w:t>THURSDAY 24</w:t>
        <w:tab/>
        <w:tab/>
        <w:t>TUESDAY 29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 Nicolás López</w:t>
        <w:tab/>
        <w:tab/>
        <w:t>1. Daniel Lillo</w:t>
        <w:tab/>
        <w:tab/>
        <w:tab/>
        <w:t>1. Gonzalo Ramírez</w:t>
      </w:r>
    </w:p>
    <w:p>
      <w:pPr>
        <w:pStyle w:val="Normal"/>
        <w:rPr>
          <w:lang w:val="es-ES"/>
        </w:rPr>
      </w:pPr>
      <w:r>
        <w:rPr>
          <w:lang w:val="es-ES"/>
        </w:rPr>
        <w:t>2. Eduardo Esperguel</w:t>
        <w:tab/>
        <w:tab/>
        <w:t>2. Christian Bustamante</w:t>
        <w:tab/>
        <w:t>2. Javier Becerra</w:t>
      </w:r>
    </w:p>
    <w:p>
      <w:pPr>
        <w:pStyle w:val="Normal"/>
        <w:rPr>
          <w:lang w:val="es-ES"/>
        </w:rPr>
      </w:pPr>
      <w:r>
        <w:rPr>
          <w:lang w:val="es-ES"/>
        </w:rPr>
        <w:t>3. Francisco Cabezas</w:t>
        <w:tab/>
        <w:tab/>
        <w:t>3. David Clavijo</w:t>
        <w:tab/>
        <w:tab/>
        <w:t>3. Camila Beltrán</w:t>
      </w:r>
    </w:p>
    <w:p>
      <w:pPr>
        <w:pStyle w:val="Normal"/>
        <w:rPr>
          <w:lang w:val="es-ES"/>
        </w:rPr>
      </w:pPr>
      <w:r>
        <w:rPr>
          <w:lang w:val="es-ES"/>
        </w:rPr>
        <w:t>4. Cecilia Labraña</w:t>
        <w:tab/>
        <w:tab/>
        <w:t>4. Fabián Barría</w:t>
      </w:r>
    </w:p>
    <w:p>
      <w:pPr>
        <w:pStyle w:val="Normal"/>
        <w:rPr>
          <w:lang w:val="es-ES"/>
        </w:rPr>
      </w:pPr>
      <w:r>
        <w:rPr>
          <w:lang w:val="es-ES"/>
        </w:rPr>
        <w:t>5. Carlos Corral</w:t>
        <w:tab/>
        <w:tab/>
        <w:t>5. Camilo Gacitúa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6. Carlos Carmi</w:t>
        <w:tab/>
        <w:tab/>
        <w:t>6. Manuel Camara</w:t>
      </w:r>
    </w:p>
    <w:p>
      <w:pPr>
        <w:pStyle w:val="Normal"/>
        <w:rPr>
          <w:lang w:val="es-ES"/>
        </w:rPr>
      </w:pPr>
      <w:r>
        <w:rPr>
          <w:lang w:val="es-ES"/>
        </w:rPr>
        <w:t>7. Sebastián Cruz</w:t>
        <w:tab/>
        <w:tab/>
        <w:t>7. Jerónimo Escribano</w:t>
      </w:r>
    </w:p>
    <w:p>
      <w:pPr>
        <w:pStyle w:val="Normal"/>
        <w:rPr>
          <w:lang w:val="es-ES"/>
        </w:rPr>
      </w:pPr>
      <w:r>
        <w:rPr>
          <w:lang w:val="es-ES"/>
        </w:rPr>
        <w:t>8. Nicolás Lagos</w:t>
        <w:tab/>
        <w:tab/>
        <w:t>8. Leopoldo Benavid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1A1-3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UESDAY 22</w:t>
        <w:tab/>
        <w:tab/>
        <w:t>THURSDAY 24</w:t>
        <w:tab/>
        <w:tab/>
        <w:t>TUESDAY 29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 Teresita Reyes</w:t>
        <w:tab/>
        <w:tab/>
        <w:t>1. Fernanda Palma</w:t>
        <w:tab/>
        <w:tab/>
        <w:t>1. Juan Carlos Aris</w:t>
      </w:r>
    </w:p>
    <w:p>
      <w:pPr>
        <w:pStyle w:val="Normal"/>
        <w:rPr>
          <w:lang w:val="es-ES"/>
        </w:rPr>
      </w:pPr>
      <w:r>
        <w:rPr>
          <w:lang w:val="es-ES"/>
        </w:rPr>
        <w:t>2. Carlos Quiroz</w:t>
        <w:tab/>
        <w:tab/>
        <w:t>2. Gabriela Jara</w:t>
        <w:tab/>
        <w:tab/>
        <w:t>2. Pablo Ceballos</w:t>
      </w:r>
    </w:p>
    <w:p>
      <w:pPr>
        <w:pStyle w:val="Normal"/>
        <w:rPr>
          <w:lang w:val="es-ES"/>
        </w:rPr>
      </w:pPr>
      <w:r>
        <w:rPr>
          <w:lang w:val="es-ES"/>
        </w:rPr>
        <w:t>3. Raúl Morales</w:t>
        <w:tab/>
        <w:tab/>
        <w:t>3. Bárbara Montecinos</w:t>
        <w:tab/>
        <w:t>3. Luis F. Flores</w:t>
      </w:r>
    </w:p>
    <w:p>
      <w:pPr>
        <w:pStyle w:val="Normal"/>
        <w:rPr>
          <w:lang w:val="es-ES"/>
        </w:rPr>
      </w:pPr>
      <w:r>
        <w:rPr>
          <w:lang w:val="es-ES"/>
        </w:rPr>
        <w:t>4. Lucía Acuña</w:t>
        <w:tab/>
        <w:tab/>
        <w:t>4. Sebastián Armijo</w:t>
        <w:tab/>
        <w:tab/>
        <w:t>4. Juan L. Aracena</w:t>
      </w:r>
    </w:p>
    <w:p>
      <w:pPr>
        <w:pStyle w:val="Normal"/>
        <w:rPr>
          <w:lang w:val="es-ES"/>
        </w:rPr>
      </w:pPr>
      <w:r>
        <w:rPr>
          <w:lang w:val="es-ES"/>
        </w:rPr>
        <w:t>5. Alonso Vives</w:t>
        <w:tab/>
        <w:tab/>
        <w:t>5. Francisco Encina</w:t>
        <w:tab/>
        <w:tab/>
        <w:t>5. Camilo Palma</w:t>
      </w:r>
    </w:p>
    <w:p>
      <w:pPr>
        <w:pStyle w:val="Normal"/>
        <w:rPr>
          <w:lang w:val="es-ES"/>
        </w:rPr>
      </w:pPr>
      <w:r>
        <w:rPr>
          <w:lang w:val="es-ES"/>
        </w:rPr>
        <w:t>6. Ricardo Silva</w:t>
        <w:tab/>
        <w:tab/>
        <w:t>6. Yazna Vergara</w:t>
        <w:tab/>
        <w:tab/>
        <w:t>6. Rodrigo Gutiérrez</w:t>
      </w:r>
    </w:p>
    <w:p>
      <w:pPr>
        <w:pStyle w:val="Normal"/>
        <w:rPr>
          <w:lang w:val="es-ES"/>
        </w:rPr>
      </w:pPr>
      <w:r>
        <w:rPr>
          <w:lang w:val="es-ES"/>
        </w:rPr>
        <w:t>7. Fernanda Ramírez</w:t>
        <w:tab/>
        <w:tab/>
        <w:t>7. Sinay Vega</w:t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8. Alejandro Donoso</w:t>
        <w:tab/>
        <w:tab/>
        <w:t>8. Claudio Mejí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20A-5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MONDAY 21</w:t>
        <w:tab/>
        <w:tab/>
        <w:tab/>
        <w:t>FRIDAY 25</w:t>
        <w:tab/>
        <w:tab/>
        <w:tab/>
        <w:t>MONDAY 28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 Sebastián Etchegaray</w:t>
        <w:tab/>
        <w:t>1. Juan P. Silva</w:t>
        <w:tab/>
        <w:tab/>
        <w:t>1. Rubén Fernández</w:t>
      </w:r>
    </w:p>
    <w:p>
      <w:pPr>
        <w:pStyle w:val="Normal"/>
        <w:rPr>
          <w:lang w:val="es-ES"/>
        </w:rPr>
      </w:pPr>
      <w:r>
        <w:rPr>
          <w:lang w:val="es-ES"/>
        </w:rPr>
        <w:t>2. Pablo Riquelme</w:t>
        <w:tab/>
        <w:tab/>
        <w:t>2. Camilo Casas</w:t>
        <w:tab/>
        <w:tab/>
        <w:t>2. José Luis García</w:t>
      </w:r>
    </w:p>
    <w:p>
      <w:pPr>
        <w:pStyle w:val="Normal"/>
        <w:rPr>
          <w:lang w:val="es-ES"/>
        </w:rPr>
      </w:pPr>
      <w:r>
        <w:rPr>
          <w:lang w:val="es-ES"/>
        </w:rPr>
        <w:t>3. Paola Martínez</w:t>
        <w:tab/>
        <w:tab/>
        <w:t>3. Pilar Riveros</w:t>
        <w:tab/>
        <w:tab/>
        <w:t>3. Sebastián Sanhueza</w:t>
      </w:r>
    </w:p>
    <w:p>
      <w:pPr>
        <w:pStyle w:val="Normal"/>
        <w:rPr>
          <w:lang w:val="es-ES"/>
        </w:rPr>
      </w:pPr>
      <w:r>
        <w:rPr>
          <w:lang w:val="es-ES"/>
        </w:rPr>
        <w:t>4. Sebastián Cabezas</w:t>
        <w:tab/>
        <w:tab/>
        <w:t>4. Guido Rojas</w:t>
        <w:tab/>
        <w:tab/>
        <w:t>4. César Valenzuela</w:t>
      </w:r>
    </w:p>
    <w:p>
      <w:pPr>
        <w:pStyle w:val="Normal"/>
        <w:rPr>
          <w:lang w:val="es-ES"/>
        </w:rPr>
      </w:pPr>
      <w:r>
        <w:rPr>
          <w:lang w:val="es-ES"/>
        </w:rPr>
        <w:t>5. Christián Díaz</w:t>
        <w:tab/>
        <w:tab/>
        <w:t>5. Carlos Roco</w:t>
        <w:tab/>
        <w:tab/>
        <w:t>5. Iván Gómez</w:t>
      </w:r>
    </w:p>
    <w:p>
      <w:pPr>
        <w:pStyle w:val="Normal"/>
        <w:rPr>
          <w:lang w:val="es-ES"/>
        </w:rPr>
      </w:pPr>
      <w:r>
        <w:rPr>
          <w:lang w:val="es-ES"/>
        </w:rPr>
        <w:t>6. Catalina Ramírez</w:t>
        <w:tab/>
        <w:tab/>
        <w:t>6. Alvaro Romo</w:t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7. Emil Reuck</w:t>
        <w:tab/>
        <w:tab/>
        <w:tab/>
        <w:t>7. Ambrosio Yobanolo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8. Loreto Maripangui</w:t>
        <w:tab/>
        <w:tab/>
        <w:t>8. Alvaro Navarret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>EI20A-1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UESDAY 2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 Sara Cisternas</w:t>
      </w:r>
    </w:p>
    <w:p>
      <w:pPr>
        <w:pStyle w:val="Normal"/>
        <w:rPr/>
      </w:pPr>
      <w:r>
        <w:rPr>
          <w:lang w:val="es-ES"/>
        </w:rPr>
        <w:t>2.</w:t>
      </w:r>
      <w:r>
        <w:rPr>
          <w:b/>
          <w:lang w:val="es-ES"/>
        </w:rPr>
        <w:t xml:space="preserve"> </w:t>
      </w:r>
      <w:r>
        <w:rPr>
          <w:lang w:val="es-ES"/>
        </w:rPr>
        <w:t>Ignacio Fantini</w:t>
      </w:r>
    </w:p>
    <w:p>
      <w:pPr>
        <w:pStyle w:val="Normal"/>
        <w:rPr>
          <w:lang w:val="es-ES"/>
        </w:rPr>
      </w:pPr>
      <w:r>
        <w:rPr>
          <w:lang w:val="es-ES"/>
        </w:rPr>
        <w:t>3. Valeria Núñez</w:t>
      </w:r>
    </w:p>
    <w:p>
      <w:pPr>
        <w:pStyle w:val="Normal"/>
        <w:rPr>
          <w:lang w:val="es-ES"/>
        </w:rPr>
      </w:pPr>
      <w:r>
        <w:rPr>
          <w:lang w:val="es-ES"/>
        </w:rPr>
        <w:t>4. Manuel Parraguez</w:t>
      </w:r>
    </w:p>
    <w:p>
      <w:pPr>
        <w:pStyle w:val="Normal"/>
        <w:rPr>
          <w:lang w:val="es-ES"/>
        </w:rPr>
      </w:pPr>
      <w:r>
        <w:rPr>
          <w:lang w:val="es-ES"/>
        </w:rPr>
        <w:t>5. Carolina Silv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6. Gino Sturla </w:t>
      </w:r>
    </w:p>
    <w:p>
      <w:pPr>
        <w:pStyle w:val="Normal"/>
        <w:rPr>
          <w:lang w:val="es-ES"/>
        </w:rPr>
      </w:pPr>
      <w:r>
        <w:rPr>
          <w:lang w:val="es-ES"/>
        </w:rPr>
        <w:t>7. Patricio Wolf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I11B-2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MONDAY 21</w:t>
        <w:tab/>
        <w:tab/>
        <w:tab/>
        <w:t>FRIDAY 25</w:t>
        <w:tab/>
      </w:r>
    </w:p>
    <w:p>
      <w:pPr>
        <w:pStyle w:val="Normal"/>
        <w:rPr>
          <w:lang w:val="es-ES"/>
        </w:rPr>
      </w:pPr>
      <w:r>
        <w:rPr>
          <w:lang w:val="es-ES"/>
        </w:rPr>
        <w:t>1. Daniel Caichac</w:t>
        <w:tab/>
        <w:tab/>
        <w:t>1. Felipe Ordene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.Ignacio Catalán </w:t>
        <w:tab/>
        <w:tab/>
        <w:t>2. Ivette Pinochet</w:t>
      </w:r>
    </w:p>
    <w:p>
      <w:pPr>
        <w:pStyle w:val="Normal"/>
        <w:rPr>
          <w:lang w:val="es-ES"/>
        </w:rPr>
      </w:pPr>
      <w:r>
        <w:rPr>
          <w:lang w:val="es-ES"/>
        </w:rPr>
        <w:t>3. Javier Cornejo</w:t>
        <w:tab/>
        <w:tab/>
        <w:t xml:space="preserve">3. Adolfo Rocco </w:t>
      </w:r>
    </w:p>
    <w:p>
      <w:pPr>
        <w:pStyle w:val="Normal"/>
        <w:rPr>
          <w:lang w:val="es-ES"/>
        </w:rPr>
      </w:pPr>
      <w:r>
        <w:rPr>
          <w:lang w:val="es-ES"/>
        </w:rPr>
        <w:t>4. Rolando Espinoza</w:t>
        <w:tab/>
        <w:tab/>
        <w:t>4. Guillermo Rodríguez</w:t>
      </w:r>
    </w:p>
    <w:p>
      <w:pPr>
        <w:pStyle w:val="Normal"/>
        <w:rPr>
          <w:lang w:val="es-ES"/>
        </w:rPr>
      </w:pPr>
      <w:r>
        <w:rPr>
          <w:lang w:val="es-ES"/>
        </w:rPr>
        <w:t>5. Luis Garrido</w:t>
        <w:tab/>
        <w:tab/>
        <w:t>5. Carlos Santos</w:t>
      </w:r>
    </w:p>
    <w:p>
      <w:pPr>
        <w:pStyle w:val="Normal"/>
        <w:rPr>
          <w:lang w:val="es-ES"/>
        </w:rPr>
      </w:pPr>
      <w:r>
        <w:rPr>
          <w:lang w:val="es-ES"/>
        </w:rPr>
        <w:t>6. Viviana González</w:t>
        <w:tab/>
        <w:tab/>
        <w:t>6. José Luis Soto</w:t>
      </w:r>
    </w:p>
    <w:p>
      <w:pPr>
        <w:pStyle w:val="Normal"/>
        <w:rPr>
          <w:lang w:val="es-ES"/>
        </w:rPr>
      </w:pPr>
      <w:r>
        <w:rPr>
          <w:lang w:val="es-ES"/>
        </w:rPr>
        <w:t>7. Pedro Hinostroza</w:t>
        <w:tab/>
        <w:tab/>
        <w:t>7. Nicolás Velásquez</w:t>
      </w:r>
    </w:p>
    <w:p>
      <w:pPr>
        <w:pStyle w:val="Normal"/>
        <w:rPr>
          <w:lang w:val="es-ES"/>
        </w:rPr>
      </w:pPr>
      <w:r>
        <w:rPr>
          <w:lang w:val="es-ES"/>
        </w:rPr>
        <w:t>8. Javier Molina</w:t>
        <w:tab/>
        <w:tab/>
        <w:t>8. Juan Antonio Villablanc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7:47:00Z</dcterms:created>
  <dc:creator>Demo</dc:creator>
  <dc:description/>
  <dc:language>en-US</dc:language>
  <cp:lastModifiedBy>Demo</cp:lastModifiedBy>
  <dcterms:modified xsi:type="dcterms:W3CDTF">2008-04-20T18:23:00Z</dcterms:modified>
  <cp:revision>6</cp:revision>
  <dc:subject/>
  <dc:title>ORAL TEST 1- AUTUMN 2008</dc:title>
</cp:coreProperties>
</file>