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Responsabilidades</w:t>
      </w:r>
      <w:r>
        <w:rPr>
          <w:rStyle w:val="FootnoteCharacters"/>
          <w:rStyle w:val="FootnoteAnchor"/>
          <w:rFonts w:cs="Bookman Old Style" w:ascii="Bookman Old Style" w:hAnsi="Bookman Old Style"/>
          <w:b/>
          <w:bCs/>
          <w:sz w:val="28"/>
          <w:szCs w:val="28"/>
          <w:u w:val="single"/>
        </w:rPr>
        <w:footnoteReference w:id="2"/>
      </w: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 xml:space="preserve">  de los Role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1.- Coordinador(a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Coordinar actividades del grupo (fijar reuniones, avisar a miembros del equipo)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Conocer situación de miembros (razones de ausencia en clases, tareas encomendadas, etc.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elar por objetivos del grup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municación con profeso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.- Secretario (a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mar nota en reuniones y actividade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municar acuerdos y tareas asignadas a cada miembr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ner bitácora del proyect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- Encargado(a) de Materiale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cepción/devolución de materiales y herramientas en taller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uen uso de herramienta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idado de materiales del grup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inar obtención (cotización, compras, distribución de gastos, preparación) de materiales suministrados por el grup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4.- Analista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álisis técnicos y de Seguridad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seño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Informar/recordar necesidades a encargado de materiale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es técnicos, en base a notas de secretario(a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5.- Control de Proyect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stribuir tareas de proyect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ntrol de avance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mplimiento de tareas y plazos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</w:t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408"/>
        <w:gridCol w:w="1409"/>
        <w:gridCol w:w="1496"/>
        <w:gridCol w:w="1497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ción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upo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cha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ordinador</w:t>
              <w:tab/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retario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cargado de Materiales   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ista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 de Proyecto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701" w:right="1701" w:gutter="0" w:header="708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 implica “hacer” estas tareas, sino que responsabilizarse por ellas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drawing>
        <wp:inline distT="0" distB="0" distL="0" distR="0">
          <wp:extent cx="2403475" cy="776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03475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</w:rPr>
      <w:t xml:space="preserve">         </w:t>
    </w:r>
    <w:r>
      <w:rPr/>
      <w:t>EI110- INTRODUCCIÓN A LA INGENIERÍ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20:51:00Z</dcterms:created>
  <dc:creator>PC</dc:creator>
  <dc:description/>
  <dc:language>en-US</dc:language>
  <cp:lastModifiedBy>Uchile</cp:lastModifiedBy>
  <dcterms:modified xsi:type="dcterms:W3CDTF">2008-01-22T20:17:00Z</dcterms:modified>
  <cp:revision>8</cp:revision>
  <dc:subject/>
  <dc:title>ESCUELA DE INGENIERÍA Y CIENCIAS</dc:title>
</cp:coreProperties>
</file>