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he - split up   -   sensitive   -   drums   -   woolly -  trust   -   lawyer - spontaneous   -   beautician   -    unforgettable   -   award   -   vet - liposuction   -  argue -  freshman   -   hill  -   pond   -   counselor   -   abroad   -   behind   -   rude  -   depressed   -   melt -miserable   -   successful   -   tiny   -   lamb - thoughtful   -   stingy   -   stories   -   proud -hygiene - whole   -   luxurious   -   spoil   -   invest   -   inherit   -    overweight - wealthy   -   cottage   -   tired   -   don’ts   -   quiet – plumber – wedding – chilly – mosque – cruis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_________________: the belief that sb. is good, nice, honest,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done or happening suddenly; not plann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person who is an expert in beauty treat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urgery which reduces and removes fat from the stom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tudent in the first year at college or univers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professional who takes care and cures sick anim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o cold to be comfor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a person whose job is to give ad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referring to another country / not in your own coun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angrily show that you don’t agree with sb about st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eeling sad or unhapp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eeling really sad and devasta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made of wo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meat from a young sheep / a young shee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having good results in sth. (sports, work, et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lo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o heavy or f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make sth change from a solid to a liquid  by means of he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feeling satisfied about sth you have or have d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comple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holiday in which you travel in a ship and visit different pla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very comfortable, full of expensive and beautiful th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mall and usually old house, esp. in the countrys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very rich, owning a lot of money and proper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to receive money and/or properties from sb. who has di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 put money into a bank, business, etc. in the hope that you will make a prof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to ruin or damage st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sb who works fixing gas and water pip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 a building where Muslims meet and pr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not generous at 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: professional who has to defend/prosecute people in cou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s and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eace and 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ick and 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generous / showing care for ot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 keeping yourself and things around you clean, in order to prevent disea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very sm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not polite / showing bad mann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opposite of in front 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area of water smaller than a la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similar to pain/s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__________________: a marriage ceremony and the meal or party that follow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sth. you will always remember is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musical set used to keep the rhythm section of  a so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easily affected by things / easily hurt or damag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to end a marriage or relationshi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high area of land not as high as a mount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: a prize you get for doing sth well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1:44:00Z</dcterms:created>
  <dc:creator>alumno</dc:creator>
  <dc:description/>
  <dc:language>en-US</dc:language>
  <cp:lastModifiedBy>U. de Chile</cp:lastModifiedBy>
  <dcterms:modified xsi:type="dcterms:W3CDTF">2008-05-12T21:44:00Z</dcterms:modified>
  <cp:revision>7</cp:revision>
  <dc:subject/>
  <dc:title>Split up   -   sensitive   -   drums   -   trust   -   spontaneous   -   beautician unforgettable   -   award   -   liposuctio</dc:title>
</cp:coreProperties>
</file>