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Universidad de Chile</w:t>
      </w:r>
    </w:p>
    <w:p>
      <w:pPr>
        <w:pStyle w:val="Normal"/>
        <w:rPr>
          <w:rFonts w:ascii="Arial Narrow" w:hAnsi="Arial Narrow" w:cs="Arial Narrow"/>
        </w:rPr>
      </w:pPr>
      <w:r>
        <w:rPr>
          <w:rFonts w:cs="Arial Narrow" w:ascii="Arial Narrow" w:hAnsi="Arial Narrow"/>
        </w:rPr>
        <w:t>Escuela de Ingeniería</w:t>
      </w:r>
    </w:p>
    <w:p>
      <w:pPr>
        <w:pStyle w:val="Normal"/>
        <w:rPr>
          <w:rFonts w:ascii="Arial Narrow" w:hAnsi="Arial Narrow" w:cs="Arial Narrow"/>
          <w:b/>
          <w:b/>
          <w:u w:val="single"/>
        </w:rPr>
      </w:pPr>
      <w:r>
        <w:rPr>
          <w:rFonts w:cs="Arial Narrow" w:ascii="Arial Narrow" w:hAnsi="Arial Narrow"/>
          <w:b/>
          <w:u w:val="single"/>
        </w:rPr>
        <w:t>AREA DE INGL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u w:val="single"/>
        </w:rPr>
        <w:t>REGLAS DEL LABORATORIO</w:t>
      </w:r>
      <w:r>
        <w:rPr>
          <w:rFonts w:cs="Arial Narrow" w:ascii="Arial Narrow" w:hAnsi="Arial Narrow"/>
        </w:rPr>
        <w:br/>
      </w:r>
      <w:r>
        <w:rPr>
          <w:rFonts w:cs="Arial Narrow" w:ascii="Arial Narrow" w:hAnsi="Arial Narrow"/>
          <w:b/>
        </w:rPr>
        <w:t>Semestre Otoño 2008</w:t>
      </w:r>
    </w:p>
    <w:p>
      <w:pPr>
        <w:pStyle w:val="Normal"/>
        <w:rPr>
          <w:rFonts w:ascii="Arial Narrow" w:hAnsi="Arial Narrow" w:cs="Arial Narrow"/>
        </w:rPr>
      </w:pPr>
      <w:r>
        <w:rPr>
          <w:rFonts w:cs="Arial Narrow" w:ascii="Arial Narrow" w:hAnsi="Arial Narrow"/>
        </w:rPr>
        <w:br/>
        <w:t xml:space="preserve">1.- El horario de llegada está en la página al momento de hacer las reservas. Deben respetar el horario, más de 10 minutos de atraso significa que pierden su reserva y quedan ausentes. </w:t>
        <w:br/>
        <w:br/>
        <w:t xml:space="preserve">2.- Las sesiones de laboratorio son 13, para aprobar el laboratorio deben asistir a lo menos a 10 de estas. En caso de inasistencia al laboratorio deberán recuperar el trabajo perdido de manera de no atrasarse con el programa. </w:t>
        <w:br/>
        <w:br/>
        <w:t>3.- El laboratorio no es reprobativo. La nota final del laboratorio corresponde al quiz 4 de inglés.</w:t>
        <w:br/>
        <w:br/>
        <w:t xml:space="preserve">4.- Las fechas de los tests del laboratorio aparecen en el programa, el que está en las carpetas del laboratorio y será publicado en u-cursos. El test lo deben rendir en la semana que corresponde o a lo más atrasarse hasta la siguiente semana de clases. </w:t>
        <w:br/>
        <w:br/>
        <w:t xml:space="preserve">5.- En caso de los </w:t>
      </w:r>
      <w:r>
        <w:rPr>
          <w:rFonts w:cs="Arial Narrow" w:ascii="Arial Narrow" w:hAnsi="Arial Narrow"/>
          <w:b/>
        </w:rPr>
        <w:t>FERIADOS(que caiga dentro de la semana)</w:t>
      </w:r>
      <w:r>
        <w:rPr>
          <w:rFonts w:cs="Arial Narrow" w:ascii="Arial Narrow" w:hAnsi="Arial Narrow"/>
        </w:rPr>
        <w:t xml:space="preserve"> el alumno tendrá la  responsabilidad  de asistir al laboratorio para recuperar el trabajo que corresponde a esa semana. </w:t>
        <w:br/>
        <w:br/>
        <w:t xml:space="preserve">6.- El modulo reservado se puede cambiar sólo hasta las 12 de la noche del día antes, no se puede cambiar la reserva durante el mismo día. En caso de no poder asistir a un módulo se recomienda cambiarlo o adelantarlo un día de la misma semana ya que no se pueden recuperar las inasistencias. </w:t>
        <w:br/>
      </w:r>
    </w:p>
    <w:p>
      <w:pPr>
        <w:pStyle w:val="Normal"/>
        <w:jc w:val="both"/>
        <w:rPr>
          <w:rFonts w:ascii="Arial Narrow" w:hAnsi="Arial Narrow" w:cs="Arial Narrow"/>
          <w:b/>
          <w:b/>
          <w:color w:val="FF0000"/>
        </w:rPr>
      </w:pPr>
      <w:r>
        <w:rPr>
          <w:rFonts w:cs="Arial Narrow" w:ascii="Arial Narrow" w:hAnsi="Arial Narrow"/>
          <w:b/>
          <w:color w:val="FF0000"/>
        </w:rPr>
        <w:t>7.- El alumno que es sorprendido  copiando en unos de los Test evaluativos, automáticamente obtendrá un 1.0 en la nota del Quiz 4.</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antiago, Otoño 2008.-</w: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32:00Z</dcterms:created>
  <dc:creator>Sandra Gaez</dc:creator>
  <dc:description/>
  <dc:language>en-US</dc:language>
  <cp:lastModifiedBy>U. de Chile</cp:lastModifiedBy>
  <cp:lastPrinted>2006-07-28T12:10:00Z</cp:lastPrinted>
  <dcterms:modified xsi:type="dcterms:W3CDTF">2008-03-20T19:32:00Z</dcterms:modified>
  <cp:revision>2</cp:revision>
  <dc:subject/>
  <dc:title>Universidad de Chile</dc:title>
</cp:coreProperties>
</file>