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QUIZ 2 /EI10B – ANSWERKE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6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AMMAR</w:t>
            </w:r>
          </w:p>
        </w:tc>
      </w:tr>
    </w:tbl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I.  </w:t>
        <w:tab/>
        <w:tab/>
        <w:tab/>
        <w:tab/>
        <w:tab/>
        <w:tab/>
        <w:t xml:space="preserve">II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73660</wp:posOffset>
                </wp:positionV>
                <wp:extent cx="21805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w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s happe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arres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ven’t finis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did-wr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ve-r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ve-chang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s 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wor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hasn’t beg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5.5pt;mso-wrap-distance-left:9.05pt;mso-wrap-distance-right:9.05pt;mso-wrap-distance-top:0pt;mso-wrap-distance-bottom:0pt;margin-top:5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w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s happe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arres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ven’t finis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did-wr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ve-re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ve-chang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s 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wor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540" w:hanging="360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hasn’t be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73660</wp:posOffset>
                </wp:positionV>
                <wp:extent cx="2980690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You can’t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I’d like to have 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I will help y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Would you like to co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on Hill Ro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RONG – They don’t let me go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8.5pt;mso-wrap-distance-left:9.05pt;mso-wrap-distance-right:9.05pt;mso-wrap-distance-top:0pt;mso-wrap-distance-bottom:0pt;margin-top:5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You can’t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I’d like to have 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I will help yo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Would you like to co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on Hill Ro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RONG – They don’t let me go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II.</w:t>
        <w:tab/>
        <w:tab/>
        <w:t>Possible Questions</w:t>
        <w:tab/>
        <w:tab/>
        <w:tab/>
        <w:tab/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4610</wp:posOffset>
                </wp:positionV>
                <wp:extent cx="320929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long have they been togeth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at is their music 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at is Bono lik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ave you ever been in any of their concer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many albums have they record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hat is the most famous s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How long have you listened to U2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9.5pt;mso-wrap-distance-left:9.05pt;mso-wrap-distance-right:9.05pt;mso-wrap-distance-top:0pt;mso-wrap-distance-bottom:0pt;margin-top: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long have they been togeth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at is their music 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at is Bono lik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ave you ever been in any of their concer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many albums have they record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What is the most famous so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How long have you listened to U2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85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OCABULARY</w:t>
            </w:r>
          </w:p>
        </w:tc>
      </w:tr>
    </w:tbl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. Answers will vary.</w: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I. </w:t>
        <w:tab/>
        <w:tab/>
        <w:tab/>
        <w:tab/>
        <w:tab/>
        <w:t xml:space="preserve">   III. </w:t>
        <w:tab/>
        <w:tab/>
        <w:tab/>
        <w:tab/>
        <w:tab/>
        <w:t>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55245</wp:posOffset>
                </wp:positionV>
                <wp:extent cx="1723390" cy="1302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beauticia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wea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remark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. ba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. troub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. luxur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. overw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. cosmopolit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55pt;mso-wrap-distance-left:9.05pt;mso-wrap-distance-right:9.05pt;mso-wrap-distance-top:0pt;mso-wrap-distance-bottom:0pt;margin-top: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beauticia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wealt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remark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4. bas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5. troubl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6. luxurio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7. overwe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8. cosmopolit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55245</wp:posOffset>
                </wp:positionV>
                <wp:extent cx="1494790" cy="826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tin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hea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secondh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ab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 fun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5.05pt;mso-wrap-distance-left:9.05pt;mso-wrap-distance-right:9.05pt;mso-wrap-distance-top:0pt;mso-wrap-distance-bottom:0pt;margin-top:4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tiny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health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secondh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abro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5. fu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55245</wp:posOffset>
                </wp:positionV>
                <wp:extent cx="14947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 inherited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 aw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. psych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. boa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. b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. spoi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4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1. inherited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. aw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3. psycholo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4. boas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5. borr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6. spo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36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eastAsia="Arial" w:cs="Arial" w:ascii="Arial" w:hAnsi="Arial"/>
          <w:b/>
          <w:color w:val="008000"/>
          <w:sz w:val="20"/>
          <w:szCs w:val="20"/>
          <w:lang w:val="en-US"/>
        </w:rPr>
        <w:t xml:space="preserve"> </w:t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</w:r>
    </w:p>
    <w:p>
      <w:pPr>
        <w:pStyle w:val="Normal"/>
        <w:ind w:right="-1036" w:hanging="0"/>
        <w:rPr>
          <w:rFonts w:ascii="Arial" w:hAnsi="Arial" w:cs="Arial"/>
          <w:b/>
          <w:b/>
          <w:color w:val="008000"/>
          <w:sz w:val="20"/>
          <w:szCs w:val="20"/>
          <w:lang w:val="en-US"/>
        </w:rPr>
      </w:pPr>
      <w:r>
        <w:rPr>
          <w:rFonts w:cs="Arial" w:ascii="Arial" w:hAnsi="Arial"/>
          <w:b/>
          <w:color w:val="008000"/>
          <w:sz w:val="20"/>
          <w:szCs w:val="20"/>
          <w:lang w:val="en-US"/>
        </w:rPr>
        <w:tab/>
      </w:r>
    </w:p>
    <w:tbl>
      <w:tblPr>
        <w:tblW w:w="2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</w:tblGrid>
      <w:tr>
        <w:trPr>
          <w:trHeight w:val="269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right="-85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ISTENING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2866390" cy="1697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. False: 8 ye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. False: lo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. False: it changes because it’s really ho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.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.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.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. False: in houses in the subu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.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. False: because they are terrible driv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. False: because they like to use their c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3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1. False: 8 yea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2. False: lon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3. False: it changes because it’s really ho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4. Tr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5. Tr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6. Tr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7. False: in houses in the suburb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8. Tr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9. False: because they are terrible driv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10. False: because they like to use their c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rFonts w:ascii="Arial" w:hAnsi="Arial" w:cs="Arial"/>
      <w:color w:val="000000"/>
      <w:sz w:val="20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color w:val="000000"/>
      <w:sz w:val="2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im2">
    <w:name w:val="nim2"/>
    <w:basedOn w:val="Fuentedeprrafopredeter"/>
    <w:qFormat/>
    <w:rPr>
      <w:rFonts w:ascii="Times New Roman" w:hAnsi="Times New Roman" w:cs="Times New Roman"/>
      <w:color w:val="000000"/>
      <w:sz w:val="24"/>
      <w:szCs w:val="24"/>
    </w:rPr>
  </w:style>
  <w:style w:type="character" w:styleId="Calddefinition1">
    <w:name w:val="cald-definition1"/>
    <w:basedOn w:val="Fuentedeprrafopredeter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szCs w:val="20"/>
      <w:lang w:val="en-GB" w:bidi="he-IL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36:00Z</dcterms:created>
  <dc:creator>Ingles</dc:creator>
  <dc:description/>
  <cp:keywords/>
  <dc:language>en-US</dc:language>
  <cp:lastModifiedBy>JCUEVAS</cp:lastModifiedBy>
  <cp:lastPrinted>2008-03-27T11:46:00Z</cp:lastPrinted>
  <dcterms:modified xsi:type="dcterms:W3CDTF">2008-05-06T16:06:00Z</dcterms:modified>
  <cp:revision>24</cp:revision>
  <dc:subject/>
  <dc:title>QUIZ 1 /EI20A - ANSWERKEY</dc:title>
</cp:coreProperties>
</file>