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QUIZ 1 /EI10B – ANSWERKE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2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</w:tblGrid>
      <w:tr>
        <w:trPr>
          <w:trHeight w:val="26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RAMMAR</w:t>
            </w:r>
          </w:p>
        </w:tc>
      </w:tr>
    </w:tbl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I.  Possible answers</w:t>
        <w:tab/>
        <w:tab/>
        <w:tab/>
        <w:tab/>
        <w:t xml:space="preserve">II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  <w:lang w:val="en-GB" w:eastAsia="en-US"/>
        </w:rPr>
      </w:pPr>
      <w:r>
        <w:rPr>
          <w:rFonts w:cs="Arial" w:ascii="Arial" w:hAnsi="Arial"/>
          <w:b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73660</wp:posOffset>
                </wp:positionV>
                <wp:extent cx="2180590" cy="1733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ho do they live wit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ow many films did John see last weeken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s she having a good tim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ow often do you play tenni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here were the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hy did she get up at 3 a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ow much did they spend yesterday¨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ow much cake did you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36.5pt;mso-wrap-distance-left:9.05pt;mso-wrap-distance-right:9.05pt;mso-wrap-distance-top:0pt;mso-wrap-distance-bottom:0pt;margin-top:5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Who do they live wit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How many films did John see last weeken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Is she having a good tim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How often do you play tenni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Where were the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Why did she get up at 3 a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How much did they spend yesterday¨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How much cake did you hav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73660</wp:posOffset>
                </wp:positionV>
                <wp:extent cx="298069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X ....because she did not ask for help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R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R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X ....on foo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X ...anybody eating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R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R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X lots of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18.5pt;mso-wrap-distance-left:9.05pt;mso-wrap-distance-right:9.05pt;mso-wrap-distance-top:0pt;mso-wrap-distance-bottom:0pt;margin-top:5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X ....because she did not ask for help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Rig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Rig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X ....on foo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X ...anybody eating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Rig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Rig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X lots of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II.</w:t>
        <w:tab/>
        <w:tab/>
        <w:tab/>
        <w:tab/>
        <w:tab/>
        <w:tab/>
        <w:t xml:space="preserve">IV. </w:t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54610</wp:posOffset>
                </wp:positionV>
                <wp:extent cx="2066290" cy="1390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as driving / go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started / beg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nswe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spok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id not se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as stan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stopp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9.5pt;mso-wrap-distance-left:9.05pt;mso-wrap-distance-right:9.05pt;mso-wrap-distance-top:0pt;mso-wrap-distance-bottom:0pt;margin-top:4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80" w:hanging="18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h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80" w:hanging="18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was driving / go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80" w:hanging="18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started / beg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80" w:hanging="18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answer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80" w:hanging="18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spok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80" w:hanging="18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did not se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80" w:hanging="18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was stan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80" w:hanging="18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stopp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54610</wp:posOffset>
                </wp:positionV>
                <wp:extent cx="2752090" cy="1047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es not have / finishing – has to finis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re stud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re talking/spea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hat are you looking fo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re sit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2.5pt;mso-wrap-distance-left:9.05pt;mso-wrap-distance-right:9.05pt;mso-wrap-distance-top:0pt;mso-wrap-distance-bottom:0pt;margin-top:4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does not have / finishing – has to finis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are stud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are talking/spea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What are you looking fo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are sit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2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</w:tblGrid>
      <w:tr>
        <w:trPr>
          <w:trHeight w:val="26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856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VOCABULARY</w:t>
            </w:r>
          </w:p>
        </w:tc>
      </w:tr>
    </w:tbl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I. </w:t>
        <w:tab/>
        <w:tab/>
        <w:tab/>
        <w:tab/>
        <w:tab/>
        <w:t xml:space="preserve">   II. </w:t>
        <w:tab/>
        <w:tab/>
        <w:tab/>
        <w:tab/>
        <w:tab/>
        <w:t>II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55245</wp:posOffset>
                </wp:positionV>
                <wp:extent cx="2066290" cy="8261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. scientific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 improv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. employ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. gover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5.05pt;mso-wrap-distance-left:9.05pt;mso-wrap-distance-right:9.05pt;mso-wrap-distance-top:0pt;mso-wrap-distance-bottom:0pt;margin-top:4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1. scientific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2. improv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3. employ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4.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55245</wp:posOffset>
                </wp:positionV>
                <wp:extent cx="1494790" cy="8261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. unlock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 impol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. disappea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. unemploy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5.05pt;mso-wrap-distance-left:9.05pt;mso-wrap-distance-right:9.05pt;mso-wrap-distance-top:0pt;mso-wrap-distance-bottom:0pt;margin-top:4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1. unlock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2. impoli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3. disappea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4. unemploy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55245</wp:posOffset>
                </wp:positionV>
                <wp:extent cx="1494790" cy="1266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. populatio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 lea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. jewel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. clim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. sma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. froz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. loa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4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1. population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2. leath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3. jewel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4. clim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5. smas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6. froz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7. lo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</w:t>
      </w:r>
    </w:p>
    <w:p>
      <w:pPr>
        <w:pStyle w:val="Normal"/>
        <w:ind w:right="-1036" w:hanging="0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ab/>
        <w:tab/>
        <w:tab/>
        <w:tab/>
        <w:tab/>
      </w:r>
    </w:p>
    <w:p>
      <w:pPr>
        <w:pStyle w:val="Normal"/>
        <w:ind w:right="-85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IV. </w:t>
        <w:tab/>
        <w:tab/>
        <w:tab/>
        <w:tab/>
        <w:tab/>
        <w:t xml:space="preserve">V. </w:t>
        <w:tab/>
        <w:tab/>
        <w:tab/>
        <w:tab/>
        <w:tab/>
        <w:t xml:space="preserve">V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131445</wp:posOffset>
                </wp:positionV>
                <wp:extent cx="1494790" cy="103759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. fitting room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 surve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. neighb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. mess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. hesi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. furni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1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1. fitting room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2. survey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3. neighb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4. mess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5. hesit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6. furn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31445</wp:posOffset>
                </wp:positionV>
                <wp:extent cx="1494790" cy="9721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7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. huge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 persu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. mes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. styli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. crow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6.55pt;mso-wrap-distance-left:9.05pt;mso-wrap-distance-right:9.05pt;mso-wrap-distance-top:0pt;mso-wrap-distance-bottom:0pt;margin-top:1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1. huge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2. persua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3. mess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4. styli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5. crow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6155</wp:posOffset>
                </wp:positionH>
                <wp:positionV relativeFrom="paragraph">
                  <wp:posOffset>131445</wp:posOffset>
                </wp:positionV>
                <wp:extent cx="1380490" cy="85788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5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. c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.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.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7.55pt;mso-wrap-distance-left:9.05pt;mso-wrap-distance-right:9.05pt;mso-wrap-distance-top:0pt;mso-wrap-distance-bottom:0pt;margin-top:1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1. c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2. 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3.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4.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5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85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85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85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85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85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85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85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85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2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</w:tblGrid>
      <w:tr>
        <w:trPr>
          <w:trHeight w:val="26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856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ISTENING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123825</wp:posOffset>
                </wp:positionV>
                <wp:extent cx="4009390" cy="14757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28 May, 1908 in Engla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They liked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 xml:space="preserve">Eto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but he hated it. He also hated the arm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He went to study in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  <w:t>Genev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He failed the exa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when the second world war star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He had an expensive way of life / dressed well / had a lot of girlfrien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Yes. He smoked and drank a lo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e got married / had a son / started writing about James Bo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4 book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Over 40 million JB books were sold while he was still al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16.2pt;mso-wrap-distance-left:9.05pt;mso-wrap-distance-right:9.05pt;mso-wrap-distance-top:0pt;mso-wrap-distance-bottom:0pt;margin-top:9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>28 May, 1908 in Engla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 xml:space="preserve">They liked </w:t>
                      </w: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en-GB"/>
                        </w:rPr>
                        <w:t xml:space="preserve">Eton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>but he hated it. He also hated the arm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 xml:space="preserve">He went to study in </w:t>
                      </w: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en-GB"/>
                        </w:rPr>
                        <w:t>Genev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>He failed the exa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>when the second world war star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>He had an expensive way of life / dressed well / had a lot of girlfrien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>Yes. He smoked and drank a lo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He got married / had a son / started writing about James Bo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14 book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Over 40 million JB books were sold while he was still aliv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color w:val="000000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Arial" w:hAnsi="Arial" w:cs="Arial"/>
      <w:color w:val="000000"/>
      <w:sz w:val="2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/>
      <w:color w:val="000000"/>
    </w:rPr>
  </w:style>
  <w:style w:type="character" w:styleId="WW8Num24z0">
    <w:name w:val="WW8Num24z0"/>
    <w:qFormat/>
    <w:rPr>
      <w:rFonts w:ascii="Arial" w:hAnsi="Arial" w:cs="Arial"/>
      <w:color w:val="000000"/>
      <w:sz w:val="20"/>
    </w:rPr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color w:val="000000"/>
      <w:sz w:val="20"/>
    </w:rPr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Nim2">
    <w:name w:val="nim2"/>
    <w:basedOn w:val="Fuentedeprrafopredeter"/>
    <w:qFormat/>
    <w:rPr>
      <w:rFonts w:ascii="Times New Roman" w:hAnsi="Times New Roman" w:cs="Times New Roman"/>
      <w:color w:val="000000"/>
      <w:sz w:val="24"/>
      <w:szCs w:val="24"/>
    </w:rPr>
  </w:style>
  <w:style w:type="character" w:styleId="Calddefinition1">
    <w:name w:val="cald-definition1"/>
    <w:basedOn w:val="Fuentedeprrafopredeter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szCs w:val="20"/>
      <w:lang w:val="en-GB" w:bidi="he-IL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1:37:00Z</dcterms:created>
  <dc:creator>Ingles</dc:creator>
  <dc:description/>
  <cp:keywords/>
  <dc:language>en-US</dc:language>
  <cp:lastModifiedBy>HOME1</cp:lastModifiedBy>
  <cp:lastPrinted>2008-03-27T11:46:00Z</cp:lastPrinted>
  <dcterms:modified xsi:type="dcterms:W3CDTF">2008-04-02T17:15:00Z</dcterms:modified>
  <cp:revision>23</cp:revision>
  <dc:subject/>
  <dc:title>QUIZ 1 /EI20A - ANSWERKEY</dc:title>
</cp:coreProperties>
</file>