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ading Unit 9 “Megalopolis”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- Estuary: the wide part (mouth) of a river where it joins the se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To spread: to cover a larger area or surface; to affect a larger number of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>peopl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Wireless: without wires or cabl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Highway: main high-speed road between towns or citi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To shout (ed): to say sth. with a very loud voic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Boundaries: a real or imagined line that marks the limits of st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tory: one floor or level of a build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kyscraper: an extremely tall build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Countryside: land which is away from towns and cities, where there are fields, woods, etc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To commute(ed): to travel ( a long distance) from home to work (and vice versa) everyda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Wealth: the state of being rich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tatistics: numbers that have been collected in order to provide information about st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ading Unit 9 “Megalopolis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Estuary: the wide part (mouth) of a river where it joins the se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To spread: to cover a larger area or surface; to affect a larger number of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>peopl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Wireless: without wires or cabl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Highway: main high-speed road between towns or citi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To shout (ed): to say sth. with a very loud voic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Boundaries: a real or imagined line that marks the limits of st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tory: one floor or level of a build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kyscraper: an extremely tall build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Countryside: land which is away from towns and cities, where there are fields, woods, etc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To commute(ed): to travel ( a long distance) from home to work (and vice versa) everyda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Wealth: the state of being rich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tatistics: numbers that have been collected in order to provide information about st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______________________________________________________________________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ading Unit 9 “Megalopolis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Estuary: the wide part (mouth) of a river where it joins the se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To spread: to cover a larger area or surface; to affect a larger number of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>peopl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Wireless: without wires or cabl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Highway: main high-speed road between towns or citi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To shout (ed): to say sth. with a very loud voic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Boundaries: a real or imagined line that marks the limits of st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tory: one floor or level of a build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kyscraper: an extremely tall build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Countryside: land which is away from towns and cities, where there are fields, woods, etc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To commute(ed): to travel ( a long distance) from home to work (and vice versa) everyda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Wealth: the state of being rich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Statistics: numbers that have been collected in order to provide information about st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28:00Z</dcterms:created>
  <dc:creator>Area Ingles</dc:creator>
  <dc:description/>
  <dc:language>en-US</dc:language>
  <cp:lastModifiedBy>Area Ingles</cp:lastModifiedBy>
  <dcterms:modified xsi:type="dcterms:W3CDTF">2007-05-14T13:46:00Z</dcterms:modified>
  <cp:revision>1</cp:revision>
  <dc:subject/>
  <dc:title>Reading Unit 9 “Megalopolis”</dc:title>
</cp:coreProperties>
</file>