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he - split up   -   sensitive   -   drums   -   woolly -  trust   -   lawyer - spontaneous   -   beautician   -    unforgettable   -   award   -   vet - liposuction   -  argue -  freshman   -   hill  -   pond   -   counselor   -   abroad   -   behind   -   rude  -   depressed   -   melt -miserable   -   successful   -   tiny   -   lamb - thoughtful   -   stingy   -   stories   -   proud -hygiene - whole   -   luxurious   -   spoil   -   invest   -   inherit   -    overweight - wealthy   -   cottage   -   tired   -   don’ts   -   quiet – plumber – wedding – chilly – mosque – cruis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 xml:space="preserve">_________________: the belief that somebody is good, nice, honest, etc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done or happening suddenly; not plann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 person who is an expert in beauty treat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surgery which reduces and removes fat from the stoma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student in the first year at college or univers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professional who takes care and cures sick anima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too cold to be comfor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 a person whose job is to give ad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referring to another country / not in your own count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 : angrily show that you don’t agree with somebody about someth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feeling sad or unhapp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feeling really sad and without hop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made of wo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meat from a young sheep / a young sheep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_________________: having good results in something. (sports, work, et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floo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too heavy or fa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_______________  : make something change from a solid to a liquid  by means of hea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_________________: feeling satisfied about something you have or have d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comple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holiday in which you travel in a ship and visit different pla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very comfortable, full of expensive and beautiful thing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_________________: small house, especially in the countrys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very rich, owning a lot of money and proper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to receive money and/or properties from somebody who has di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_______________ : to put money into a bank, business, etc. in the hope that you will make a profi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_________________: to ruin or damage someth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_________________: somebody who works fixing gas and water pip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 a building where Muslims meet and pr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not generous at 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professional who has to defend/prosecute people in cou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s and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eace and 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ick and 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generous / showing care for ot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 keeping yourself and things around you clean, in order to prevent disea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very sm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not polite / showing bad mann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opposite of in front o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area of water smaller than a la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similar to pain/so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__________________: a marriage ceremony and the meal or party that follow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__________________: something you will always remember is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musical set used to keep the rhythm section of  a so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easily affected by things / easily hurt or damag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to end a marriage or relationshi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high area of land not as high as a mounta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a prize you get for doing something well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  <w:lang w:val="en-GB"/>
        </w:rPr>
        <w:t>ANSWERK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ru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pontaneo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eautici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ipos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freshma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il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unsello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broa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rg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iser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press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ool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am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ccessfu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or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verweig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el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u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ho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ru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uxurio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tt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ealth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her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v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po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lumb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s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in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awy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n’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qui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oughtfu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ygie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u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ehi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ed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forgett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ru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nsiti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plit 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i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ward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9:00Z</dcterms:created>
  <dc:creator>alumno</dc:creator>
  <dc:description/>
  <dc:language>en-US</dc:language>
  <cp:lastModifiedBy>U. de Chile</cp:lastModifiedBy>
  <dcterms:modified xsi:type="dcterms:W3CDTF">2008-05-15T11:54:00Z</dcterms:modified>
  <cp:revision>21</cp:revision>
  <dc:subject/>
  <dc:title>Split up   -   sensitive   -   drums   -   trust   -   spontaneous   -   beautician unforgettable   -   award   -   liposuctio</dc:title>
</cp:coreProperties>
</file>