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en-GB"/>
        </w:rPr>
        <w:t>Vocabulary Unit 5 - Reading Section: Hollywood Kids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1. teenager: a person who’s between 13 and 19 years old.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2. ordinary: common; not usual or different in any way.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3. complain (ed) to say that you are dissatisfied about something.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4. unknown: not known, not famous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5. earn (ed): to get money for work that you do.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6. counsellor:  a person who gives advice to solve problems, usually personal.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7. look after: take care of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8. whether: if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9. childhood: the stage of our lives when we are children (until 12)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10. good-looking: physically attractive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11. beautician: a person  who gives beauty treatments.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12. to be in a rush: tener prisa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13. pose(d): to sit or stand in a particular position in order to be painted, drawn or photographed.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14. to get my nose done: to have plastic surgery on my nose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15. freshman: a student who is in his/her first year of studies at high school or university.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16. It was worth it: valió la pena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en-GB"/>
        </w:rPr>
      </w:pPr>
      <w:r>
        <w:rPr>
          <w:rFonts w:cs="Arial" w:ascii="Arial" w:hAnsi="Arial"/>
          <w:b/>
          <w:bCs/>
          <w:sz w:val="22"/>
          <w:szCs w:val="22"/>
          <w:lang w:val="en-GB"/>
        </w:rPr>
        <w:t>Unit 6 “A Tale of Two Millionaires”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en-GB"/>
        </w:rPr>
      </w:pPr>
      <w:r>
        <w:rPr>
          <w:rFonts w:cs="Arial" w:ascii="Arial" w:hAnsi="Arial"/>
          <w:b/>
          <w:bCs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will: legal document that declares who should have your money and property after your death.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to spoil (a child): do too much for a child, in a way that’s harmful for his/her behaviour.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ragged clothes: old, torn and dirty clothes.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poverty: opposite of wealth; state of being poor.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wealthy: very rich and powerful; having a lot of money and properties..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to inherit(ed): to receive money and/or properties from sb. who has died.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to invest(ed) ( in sth): to put money into a bank, business, etc. in the hope that you will make a profit.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stingy: extremely mean; not generous at all.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widow: woman whose husband has died and hasn’t married again.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kindhearted: (adj) (sb) with a good heart.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ill: sick; not healthy.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witch: a woman who is thought to have magic powers.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stock: a share that sb has bought in a company.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en-GB"/>
        </w:rPr>
      </w:pPr>
      <w:r>
        <w:rPr>
          <w:rFonts w:cs="Arial" w:ascii="Arial" w:hAnsi="Arial"/>
          <w:b/>
          <w:bCs/>
          <w:sz w:val="22"/>
          <w:szCs w:val="22"/>
          <w:lang w:val="en-GB"/>
        </w:rPr>
      </w:r>
    </w:p>
    <w:p>
      <w:pPr>
        <w:pStyle w:val="Normal"/>
        <w:tabs>
          <w:tab w:val="clear" w:pos="708"/>
          <w:tab w:val="left" w:pos="3780" w:leader="none"/>
        </w:tabs>
        <w:rPr>
          <w:rFonts w:ascii="Arial" w:hAnsi="Arial" w:cs="Arial"/>
          <w:b/>
          <w:b/>
          <w:bCs/>
          <w:i/>
          <w:i/>
          <w:sz w:val="22"/>
          <w:szCs w:val="22"/>
          <w:lang w:val="en-GB"/>
        </w:rPr>
      </w:pPr>
      <w:r>
        <w:rPr>
          <w:rFonts w:cs="Arial" w:ascii="Arial" w:hAnsi="Arial"/>
          <w:b/>
          <w:bCs/>
          <w:i/>
          <w:sz w:val="22"/>
          <w:szCs w:val="22"/>
          <w:lang w:val="en-GB"/>
        </w:rPr>
      </w:r>
    </w:p>
    <w:p>
      <w:pPr>
        <w:pStyle w:val="Normal"/>
        <w:tabs>
          <w:tab w:val="clear" w:pos="708"/>
          <w:tab w:val="left" w:pos="3780" w:leader="none"/>
        </w:tabs>
        <w:rPr>
          <w:rFonts w:ascii="Arial" w:hAnsi="Arial" w:cs="Arial"/>
          <w:b/>
          <w:b/>
          <w:i/>
          <w:i/>
          <w:sz w:val="22"/>
          <w:szCs w:val="22"/>
          <w:lang w:val="en-GB"/>
        </w:rPr>
      </w:pPr>
      <w:r>
        <w:rPr>
          <w:rFonts w:cs="Arial" w:ascii="Arial" w:hAnsi="Arial"/>
          <w:b/>
          <w:i/>
          <w:sz w:val="22"/>
          <w:szCs w:val="22"/>
          <w:lang w:val="en-GB"/>
        </w:rPr>
        <w:t>Unit 7: Celebrity Interview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lang w:val="en-GB"/>
        </w:rPr>
      </w:pPr>
      <w:r>
        <w:rPr>
          <w:rFonts w:cs="Arial" w:ascii="Arial" w:hAnsi="Arial"/>
          <w:b/>
          <w:i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1. Championship: A competition to find the best player or team in a particular sport.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2. Luxurious: very comfortable, beautiful and expensive.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3. tough /taf/: (rudo, Tosco) physically strong and not easily frightened.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4. To split up: to end a love relationship.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5. A whole load: a large amount/group.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6. Teammate: a player from your team.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7. Sensitive: easily affected by physical or emotional situations. Eg. sensitive skin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8. Home run: a long hit in baseball which  lets the player run around all the bases and get a point.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9. To spoil (ed) : to break/ ruin sth. By making it less attractive or useful.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en-GB"/>
        </w:rPr>
      </w:pPr>
      <w:r>
        <w:rPr>
          <w:rFonts w:cs="Arial" w:ascii="Arial" w:hAnsi="Arial"/>
          <w:b/>
          <w:bCs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en-GB"/>
        </w:rPr>
      </w:pPr>
      <w:r>
        <w:rPr>
          <w:rFonts w:cs="Arial" w:ascii="Arial" w:hAnsi="Arial"/>
          <w:b/>
          <w:bCs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en-GB"/>
        </w:rPr>
      </w:pPr>
      <w:r>
        <w:rPr>
          <w:rFonts w:cs="Arial" w:ascii="Arial" w:hAnsi="Arial"/>
          <w:b/>
          <w:bCs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en-GB"/>
        </w:rPr>
      </w:pPr>
      <w:r>
        <w:rPr>
          <w:rFonts w:cs="Arial" w:ascii="Arial" w:hAnsi="Arial"/>
          <w:b/>
          <w:bCs/>
          <w:sz w:val="22"/>
          <w:szCs w:val="22"/>
          <w:lang w:val="en-GB"/>
        </w:rPr>
        <w:t>Unit 8 “Dilemmas”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en-GB"/>
        </w:rPr>
      </w:pPr>
      <w:r>
        <w:rPr>
          <w:rFonts w:cs="Arial" w:ascii="Arial" w:hAnsi="Arial"/>
          <w:b/>
          <w:bCs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GB"/>
        </w:rPr>
        <w:t>advice: an opinion that you give sb. about what s/he should do.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act my age: behave in accordance to my age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to long(ed): to want sth. very much, especially sth. that is not posible to get easily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silly: not showing thought or understanding; foolish.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slave: person that was owned by another and had to work for him.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available: ready to be used or bought.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to throw sb. out: make sb. leave the place where s/he lives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gang: a group of young people who cause trouble, fight other groups, etc.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to drop out of school: to leave school unfinished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support: help and encouragement that you give to a person.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 xml:space="preserve">to give all up: leave everything behind ; stop doing sth. 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scary: frightening; that causes fear.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I can’t stand: it!:  No lo soporto!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to own: to have sth. belonging to you; to possess.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to move out: leave your old home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ude: impolite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3T12:15:00Z</dcterms:created>
  <dc:creator>Particular</dc:creator>
  <dc:description/>
  <dc:language>en-US</dc:language>
  <cp:lastModifiedBy>Area Ingles</cp:lastModifiedBy>
  <dcterms:modified xsi:type="dcterms:W3CDTF">2007-08-28T12:16:00Z</dcterms:modified>
  <cp:revision>3</cp:revision>
  <dc:subject/>
  <dc:title>advice: an opinion that you give sb</dc:title>
</cp:coreProperties>
</file>