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342900</wp:posOffset>
            </wp:positionV>
            <wp:extent cx="41910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4" r="-6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581025" cy="742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 DE CHI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ción de Deportes y  Actividad Fís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grama de Deportes de Competencia In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Programa horario 1er  Interfacultades de Atletismo</w:t>
      </w:r>
    </w:p>
    <w:p>
      <w:pPr>
        <w:pStyle w:val="Heading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echa:</w:t>
      </w:r>
      <w:r>
        <w:rPr>
          <w:rFonts w:cs="Arial" w:ascii="Arial" w:hAnsi="Arial"/>
        </w:rPr>
        <w:t xml:space="preserve"> jueves 08 de Mayo 200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ugar: </w:t>
      </w:r>
      <w:r>
        <w:rPr>
          <w:rFonts w:cs="Arial" w:ascii="Arial" w:hAnsi="Arial"/>
          <w:bCs/>
        </w:rPr>
        <w:t>Pista Juan Gómez Milla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rganiza:</w:t>
      </w:r>
      <w:r>
        <w:rPr>
          <w:rFonts w:cs="Arial" w:ascii="Arial" w:hAnsi="Arial"/>
        </w:rPr>
        <w:t xml:space="preserve"> Dirección de Deportes y Actividad Física y Rama de Atletismo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icio:</w:t>
      </w:r>
      <w:r>
        <w:rPr>
          <w:rFonts w:cs="Arial" w:ascii="Arial" w:hAnsi="Arial"/>
        </w:rPr>
        <w:t xml:space="preserve"> 17:30 hrs. Inscrip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uebas de P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í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 pl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ones / series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 pl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mas / series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m pl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ones / final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m pl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mas / final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 pl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ones / final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m pl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as / fina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m pl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ones /final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5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m pl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as / fina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o 4x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ones / fina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o 4x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as / fina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uebas de Cam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í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o Larg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mas / final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zamiento Bal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ones / final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o Larg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ones / final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zamiento Bal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mas / final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Nota : Inscripciones el día de la competencia hasta media hora antes de la hora  fijada para cada prueba , con el juez de la prueba respec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52:00Z</dcterms:created>
  <dc:creator>Deportes</dc:creator>
  <dc:description/>
  <cp:keywords/>
  <dc:language>en-US</dc:language>
  <cp:lastModifiedBy>NIKITA</cp:lastModifiedBy>
  <cp:lastPrinted>2005-06-16T13:59:00Z</cp:lastPrinted>
  <dcterms:modified xsi:type="dcterms:W3CDTF">2008-05-01T03:36:00Z</dcterms:modified>
  <cp:revision>25</cp:revision>
  <dc:subject/>
  <dc:title>Programa horario 4º Interfacultades de Atletismo</dc:title>
</cp:coreProperties>
</file>