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342900</wp:posOffset>
            </wp:positionV>
            <wp:extent cx="41910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4" r="-6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228600</wp:posOffset>
            </wp:positionV>
            <wp:extent cx="581025" cy="742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SIDAD DE CHI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Vicerrectoría de Asuntos Académic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rección de Deportes y  Actividad Fís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RNEO ÍNTER- FACULTADES DE ATLETISM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ases Específicas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DE LA ORGANIZACIÓ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Organización será responsabilidad de la  Dirección de Deportes y Actividad Física, a través del    Programa de Deportes de Competencia Inter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s-MX"/>
        </w:rPr>
        <w:t>El Comité Organizador tendrá carácter resolutivo, en relación con todas las materias atingentes al  ev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s-MX"/>
        </w:rPr>
        <w:t>El Control Técnico del Torneo será responsabilidad de la Rama de Atletismo de la Universidad de Chil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s-MX"/>
        </w:rPr>
        <w:t>Los profesores Mario Rodríguez, Raúl Valdés y Richard Quezada, conformaran el cuadro de jueces general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2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DE LA MODALIDAD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Se realizarán cuatro torneos en el año.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>Dos de ellos se realizaran en la pista del Complejo Deportivo Juan Gómez Millas, y dos en el coliseo central del  Estadio Naciona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xistirá solo una categoría de participación tanto en Damas como en Varon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puntajes de cada Torneo serán sumados y se determinarán las posiciones finales generales en ambas categorías, Damas y Varon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bCs/>
          <w:lang w:val="es-MX"/>
        </w:rPr>
        <w:t>En cada torneo se entregaran diplomas a los tres primeros de cada prueb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igual forma se determinaran las mejores marcas técnicas de cada prueba, y serán premiados  los tres primeros  al completar el ultimo torneo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>3</w:t>
      </w:r>
      <w:r>
        <w:rPr>
          <w:rFonts w:cs="Arial" w:ascii="Arial" w:hAnsi="Arial"/>
          <w:b/>
        </w:rPr>
        <w:t>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DEL CALENDARIO Y LAS PRUEBAS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>Las fechas de realización de los torneos son las siguientes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Jueves 08 de Mayo Estadio Juan Gómez Millas.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Jueves 29 de Mayo (por confirmar) Coliseo Central Estadio Nacional.</w:t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>Viernes 12 de Septiembre (por confirmar) Coliseo Central Estadio Nacional.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Jueves 06  de Noviembre (por confirmar) Estadio Juan Gómez Millas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lquier modificación en estas fechas se dará a conocer a todas las facultades y personas que participan del torneo.</w:t>
      </w:r>
    </w:p>
    <w:p>
      <w:pPr>
        <w:pStyle w:val="Heading8"/>
        <w:ind w:firstLine="360"/>
        <w:rPr/>
      </w:pPr>
      <w:r>
        <w:rPr/>
        <w:t>Pruebas Primer Torneo Estadio Juan Gómez Millas</w:t>
      </w:r>
    </w:p>
    <w:p>
      <w:pPr>
        <w:pStyle w:val="Normal"/>
        <w:ind w:left="-993" w:firstLine="1500"/>
        <w:jc w:val="both"/>
        <w:rPr/>
      </w:pPr>
      <w:r>
        <w:rPr/>
        <w:t xml:space="preserve">                                       </w:t>
      </w:r>
    </w:p>
    <w:tbl>
      <w:tblPr>
        <w:tblW w:w="749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23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0 metros planos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00 metros planos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>
          <w:trHeight w:val="225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.500 metros planos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000 metros planos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rones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alto Largo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nzamiento de la Bala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levo 4x100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</w:tbl>
    <w:p>
      <w:pPr>
        <w:pStyle w:val="Normal"/>
        <w:ind w:left="-993" w:firstLine="150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9"/>
        <w:ind w:left="426" w:hanging="0"/>
        <w:rPr/>
      </w:pPr>
      <w:r>
        <w:rPr/>
        <w:t>Pruebas Segundo Torneo estadio Nacional.</w:t>
      </w:r>
    </w:p>
    <w:p>
      <w:pPr>
        <w:pStyle w:val="Normal"/>
        <w:ind w:left="-993" w:firstLine="960"/>
        <w:jc w:val="both"/>
        <w:rPr>
          <w:lang w:val="es-MX"/>
        </w:rPr>
      </w:pPr>
      <w:r>
        <w:rPr>
          <w:lang w:val="es-MX"/>
        </w:rPr>
      </w:r>
    </w:p>
    <w:tbl>
      <w:tblPr>
        <w:tblW w:w="749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13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100 metros planos 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400 metros planos 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1500 metros planos 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.000 metros planos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5000 metros planos 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alto Alto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alto Largo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nzamiento Bala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levo Combinado 100-200-300-400 mts.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</w:tbl>
    <w:p>
      <w:pPr>
        <w:pStyle w:val="Normal"/>
        <w:ind w:left="-993" w:firstLine="960"/>
        <w:jc w:val="both"/>
        <w:rPr>
          <w:lang w:val="es-MX"/>
        </w:rPr>
      </w:pPr>
      <w:r>
        <w:rPr>
          <w:lang w:val="es-MX"/>
        </w:rPr>
      </w:r>
    </w:p>
    <w:p>
      <w:pPr>
        <w:pStyle w:val="Heading9"/>
        <w:ind w:left="426" w:hanging="0"/>
        <w:rPr/>
      </w:pPr>
      <w:r>
        <w:rPr/>
        <w:t>Pruebas Tercer Torneo estadio Nacional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749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13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200 metros planos 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800 metros planos 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3000 metros planos 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2000 metros Obstáculos 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anzamiento Jabalina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nzamiento Bala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alto Largo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alto Alto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levo Combinado 100-200-300-400 mts.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8"/>
        <w:ind w:firstLine="360"/>
        <w:rPr/>
      </w:pPr>
      <w:r>
        <w:rPr/>
        <w:t>Pruebas Cuarto Torneo Estadio Juan Gómez Millas</w:t>
      </w:r>
    </w:p>
    <w:p>
      <w:pPr>
        <w:pStyle w:val="Normal"/>
        <w:ind w:left="-993" w:firstLine="1500"/>
        <w:jc w:val="both"/>
        <w:rPr/>
      </w:pPr>
      <w:r>
        <w:rPr/>
        <w:t xml:space="preserve">                                       </w:t>
      </w:r>
    </w:p>
    <w:tbl>
      <w:tblPr>
        <w:tblW w:w="749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23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0 metros planos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00 metros planos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>
          <w:trHeight w:val="225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.500 metros planos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000 metros planos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rones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alto Largo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nzamiento de la Bala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levo 4x100</w:t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mas y Varone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>4</w:t>
      </w:r>
      <w:r>
        <w:rPr>
          <w:rFonts w:cs="Arial" w:ascii="Arial" w:hAnsi="Arial"/>
          <w:b/>
        </w:rPr>
        <w:t>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DE LOS EQUIPOS PARTICIPANTES, INSCRIPCIONES Y PUNTUACIÓN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Inscripciones para las pruebas de pista se realizarán hasta 20 minutos antes de realizar la prueba correspondiente, en el mesón ubicado en el sector de me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inscripción para las pruebas de campo, se realizarán hasta 15’ antes del inicio de esta, y se realizaran  en los respectivos fosos con el juez de la prueb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Cs/>
          <w:lang w:val="es-MX"/>
        </w:rPr>
        <w:t>El puntaje a utilizar es 12-9-7-5-4-3-2 puntos y del 8º  hacia abajo 1 punto, el relevo entrega puntaje doble.</w:t>
      </w:r>
    </w:p>
    <w:p>
      <w:pPr>
        <w:pStyle w:val="TextBody"/>
        <w:numPr>
          <w:ilvl w:val="0"/>
          <w:numId w:val="3"/>
        </w:numPr>
        <w:tabs>
          <w:tab w:val="clear" w:pos="540"/>
        </w:tabs>
        <w:rPr>
          <w:rFonts w:ascii="Arial" w:hAnsi="Arial" w:cs="Arial"/>
        </w:rPr>
      </w:pPr>
      <w:r>
        <w:rPr>
          <w:rFonts w:cs="Arial" w:ascii="Arial" w:hAnsi="Arial"/>
        </w:rPr>
        <w:t>En las pruebas de campo los competidores tienen derecho a tres intentos sin ronda final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da atleta podrá competir en un máximo de dos pruebas individuales más el relev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rueba de 100 y 200 metros planos, se realizaran series clasificatorias, pasando a la final los 8 mejores tiempos. Las restantes pruebas serán en series contra el tiempo o finales directa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 xml:space="preserve">Las Facultades podrán inscribir hasta 3 atletas en pruebas de campo,  5 atletas en pruebas de pista y dos equipos de posta, en este caso solo puntuará el mejor ubicado.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materias técnicas se aplicaran reglamentos vigentes para la disciplin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atletas deberán mostrar un comportamiento propio de un estudiante universitario y colaborar con  le respeto a las normas establecidas, para así garantizar el éxito del event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interpretación de las bases y la resolución de cualquier situación no contemplada en ellas, corresponderá exclusivamente a la organización, y durante el desarrollo del Torneo a los jueces generales.</w:t>
      </w:r>
    </w:p>
    <w:p>
      <w:pPr>
        <w:pStyle w:val="Normal"/>
        <w:ind w:left="144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-993" w:hanging="0"/>
        <w:jc w:val="both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>5</w:t>
      </w:r>
      <w:r>
        <w:rPr>
          <w:rFonts w:cs="Arial" w:ascii="Arial" w:hAnsi="Arial"/>
          <w:b/>
        </w:rPr>
        <w:t>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INFORMACION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 xml:space="preserve">Consultas e informaciones al Centro deportivo de Estudiantes al </w:t>
      </w:r>
      <w:r>
        <w:rPr>
          <w:rFonts w:cs="Arial" w:ascii="Arial" w:hAnsi="Arial"/>
        </w:rPr>
        <w:t>teléfono 665 78 06, al Sr. Coordinador TIF (s) Cristian Zenteno al teléfono 977 19 18  Y al Sr. entrenador Mario Rodríguez al teléfono 978 47 65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rFonts w:ascii="Arial" w:hAnsi="Arial" w:cs="Arial"/>
      <w:b/>
      <w:szCs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rFonts w:ascii="Arial" w:hAnsi="Arial" w:cs="Arial"/>
      <w:b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5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4:41:00Z</dcterms:created>
  <dc:creator>profesor</dc:creator>
  <dc:description/>
  <cp:keywords/>
  <dc:language>en-US</dc:language>
  <cp:lastModifiedBy>Cristian Zenteno</cp:lastModifiedBy>
  <dcterms:modified xsi:type="dcterms:W3CDTF">2008-05-05T12:45:00Z</dcterms:modified>
  <cp:revision>3</cp:revision>
  <dc:subject/>
  <dc:title>UNIVERSIDAD DE CHILE</dc:title>
</cp:coreProperties>
</file>