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I 69E  INTRODUCCION AL TRABAJO DE TÍTULO</w:t>
      </w:r>
    </w:p>
    <w:p>
      <w:pPr>
        <w:pStyle w:val="Heading1"/>
        <w:rPr/>
      </w:pPr>
      <w:r>
        <w:rPr/>
        <w:t>Semestre Otoño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Heading2"/>
        <w:rPr/>
      </w:pPr>
      <w:r>
        <w:rPr/>
        <w:t>OBJETIV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finir Temario Trabajo de Título (Objetivos Generales y Alcances del Tema)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ablecer Programa de Trabajo y Actividades a realizar para alcanzar los objetivos propuest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Revisar y discutir bibliografía y antecedentes para establecer el estado actual del tema y metodología a emplear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/>
      </w:pPr>
      <w:r>
        <w:rPr/>
        <w:t>ACTIVIDAD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637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Sem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Fech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Actividad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_tradn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s-ES_tradnl"/>
              </w:rPr>
              <w:t xml:space="preserve">       </w:t>
            </w:r>
            <w:r>
              <w:rPr>
                <w:rFonts w:cs="Arial" w:ascii="Arial" w:hAnsi="Arial"/>
                <w:sz w:val="22"/>
                <w:lang w:val="es-ES_tradn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lang w:val="es-ES_tradn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0/03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7/03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4/03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31/03/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_tradnl"/>
              </w:rPr>
              <w:t>07/04/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4/04/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1/04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28/04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05/05/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_tradnl"/>
              </w:rPr>
              <w:t>12/05/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9/05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6/05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02/06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09/06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6/06/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23/06/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lase General. Inscripción alumnos secc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Organización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Objetivos, Alcanc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Referencias Bibliográfic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Preparación Temarios.</w:t>
            </w:r>
          </w:p>
          <w:p>
            <w:pPr>
              <w:pStyle w:val="Heading5"/>
              <w:rPr/>
            </w:pPr>
            <w:r>
              <w:rPr/>
              <w:t>Los alumnos que a esta fecha no tengan tema se sugiere eliminar CI 69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Secciones.  Informe N°1: Temarios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 Revisión y Entrega Temario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s-ES_tradnl"/>
              </w:rPr>
              <w:t>Entrega Carta Compromiso Profesores Guía</w:t>
            </w:r>
            <w:r>
              <w:rPr>
                <w:rFonts w:cs="Arial" w:ascii="Arial" w:hAnsi="Arial"/>
                <w:sz w:val="22"/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 Revisión y Entrega Temario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Entrega Temarios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(Secret. Docente y Porta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s-ES_tradnl"/>
              </w:rPr>
              <w:t>Solicitud Inscripción CI 69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 Discusión Bibliográfica.</w:t>
            </w:r>
          </w:p>
          <w:p>
            <w:pPr>
              <w:pStyle w:val="Heading4"/>
              <w:rPr>
                <w:rFonts w:ascii="Arial" w:hAnsi="Arial" w:cs="Arial"/>
                <w:iCs/>
                <w:sz w:val="22"/>
                <w:lang w:val="es-ES_tradnl"/>
              </w:rPr>
            </w:pPr>
            <w:r>
              <w:rPr>
                <w:rFonts w:cs="Arial"/>
                <w:iCs/>
                <w:sz w:val="22"/>
                <w:lang w:val="es-ES_tradnl"/>
              </w:rPr>
            </w:r>
          </w:p>
          <w:p>
            <w:pPr>
              <w:pStyle w:val="Heading4"/>
              <w:rPr>
                <w:iCs/>
              </w:rPr>
            </w:pPr>
            <w:r>
              <w:rPr>
                <w:iCs/>
              </w:rPr>
              <w:t xml:space="preserve">Vacaciones 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lang w:val="es-ES_tradnl"/>
              </w:rPr>
            </w:pPr>
            <w:r>
              <w:rPr>
                <w:rFonts w:cs="Arial" w:ascii="Arial" w:hAnsi="Arial"/>
                <w:i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 Discusión Bibliográfica.  Informe Nº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Presentación Oral Individu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cciones. Presentación Oral Individu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lase Gener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  <w:lang w:val="es-ES_tradnl"/>
              </w:rPr>
              <w:t>Entrega Informe Final</w:t>
            </w:r>
            <w:r>
              <w:rPr>
                <w:rFonts w:cs="Arial" w:ascii="Arial" w:hAnsi="Arial"/>
                <w:b/>
                <w:sz w:val="22"/>
                <w:lang w:val="es-ES_tradnl"/>
              </w:rPr>
              <w:t xml:space="preserve"> (Sec. Docent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/>
      </w:pPr>
      <w:r>
        <w:rPr/>
        <w:t>ASISTENC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TextBody"/>
        <w:numPr>
          <w:ilvl w:val="0"/>
          <w:numId w:val="3"/>
        </w:numPr>
        <w:rPr/>
      </w:pPr>
      <w:r>
        <w:rPr/>
        <w:t>La asistencia es obligatoria.  Las clases se realizarán los días jueves de 16:15 a 17:45 hrs, excepto aquellas secciones que han convenido realizar las clases en otro horari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presencia del Profesor Guía es obligatoria en la última presentación individual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19:00Z</dcterms:created>
  <dc:creator>Pia</dc:creator>
  <dc:description/>
  <cp:keywords/>
  <dc:language>en-US</dc:language>
  <cp:lastModifiedBy>Carlos Aguilera</cp:lastModifiedBy>
  <cp:lastPrinted>2004-04-08T15:04:00Z</cp:lastPrinted>
  <dcterms:modified xsi:type="dcterms:W3CDTF">2008-04-10T13:19:00Z</dcterms:modified>
  <cp:revision>2</cp:revision>
  <dc:subject/>
  <dc:title>CI 69E  INTRODUCCION AL TRABAJO DE TÍTULO</dc:title>
</cp:coreProperties>
</file>