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ABORATORIO CI 44 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GLAMENTO</w:t>
      </w:r>
    </w:p>
    <w:p>
      <w:pPr>
        <w:pStyle w:val="Heading"/>
        <w:rPr/>
      </w:pPr>
      <w:r>
        <w:rPr/>
        <w:t>SEMESTRE OTOÑO 2008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La no aprobación del laboratorio (nota inferior a un promedio 4.0) significará la reprobación del curso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Los laboratorios tienen carácter obligatorio. Tanto la inasistencia injustificada a uno de ellos, así como el retraso por encima del tiempo permitido (15 min), serán evaluados con nota 1.0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Antes del inicio de cada sesión de laboratorio se les tomará una prueba para evaluar el grado de conocimiento que tienen sobre el trabajo que van a realizar en el laboratorio. Se requiere la lectura y comprensión de la guía de laboratorio publicada en U-Cursos. La nota promedio de estas pruebas a lo largo del semestre constituirá una nota adicional a las de los cinco informes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El trabajo en laboratorio se realizará en grupos. La cantidad de alumnos por grupo será, para cada sesión, determinada por el Profesor Auxiliar de laboratorio, David Solans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</w:rPr>
        <w:t>Los informes deberán ser realizados en grupos de no más de dos alumnos siguiendo las orientaciones indicadas en el documento “Informes de las Sesiones de Laboratorio” publicado en U-Cursos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Los alumnos repitentes deberán conversar su situación con el Profesor Auxiliar antes del inicio del Programa de Sesiones de Laboratorio a fin de saber si deberán realizar ciertas sesiones, todas ellas o ninguna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Los informes deberán entregarse al profesor Auxiliar al inicio de la sesión siguiente de laboratorio.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</w:rPr>
        <w:t>Los informes serán calificados de acuerdo a los criterios establecidos en el documento publicado en U-Cursos “Criterios de Corrección de Informes”</w:t>
      </w:r>
    </w:p>
    <w:p>
      <w:pPr>
        <w:pStyle w:val="Heading"/>
        <w:ind w:left="212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b w:val="false"/>
          <w:b w:val="false"/>
        </w:rPr>
      </w:pPr>
      <w:r>
        <w:rPr>
          <w:b w:val="false"/>
        </w:rPr>
        <w:t xml:space="preserve">Toda copia de informes de semestres anteriores será evaluada con nota 1.0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FF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1:30:00Z</dcterms:created>
  <dc:creator>David Silva Saavedra</dc:creator>
  <dc:description/>
  <cp:keywords/>
  <dc:language>en-US</dc:language>
  <cp:lastModifiedBy>Ricardo Moffat</cp:lastModifiedBy>
  <cp:lastPrinted>2008-03-25T10:22:00Z</cp:lastPrinted>
  <dcterms:modified xsi:type="dcterms:W3CDTF">2008-03-27T21:30:00Z</dcterms:modified>
  <cp:revision>2</cp:revision>
  <dc:subject/>
  <dc:title>REGLAMENTO</dc:title>
</cp:coreProperties>
</file>