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URSO CI 44 A GEOTECNIA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EMESTRE PRIMAVERA 2008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RITERIOS DE CORRECCION DE</w: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</w:rPr>
        <w:t xml:space="preserve">INFORMES DE LABORATORIO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la corrección de los informes se recomienda proceder de acuerdo a las siguientes indicacion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acer una lectura general y rápida en no más de 5 minutos y observar el nivel del alumno (madurez, comprensión del tema, claridad, redacción, distribución de la información en texto y anexos y poder de síntesis) para otorgarle </w:t>
      </w:r>
      <w:r>
        <w:rPr>
          <w:rFonts w:cs="Verdana" w:ascii="Verdana" w:hAnsi="Verdana"/>
          <w:u w:val="single"/>
        </w:rPr>
        <w:t>temporalmente</w:t>
      </w:r>
      <w:r>
        <w:rPr>
          <w:rFonts w:cs="Verdana" w:ascii="Verdana" w:hAnsi="Verdana"/>
        </w:rPr>
        <w:t xml:space="preserve"> una nota que solo puede ser una de las siguientes: </w:t>
      </w:r>
    </w:p>
    <w:p>
      <w:pPr>
        <w:pStyle w:val="Normal"/>
        <w:ind w:left="732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5</w:t>
        <w:tab/>
        <w:t>3.5</w:t>
        <w:tab/>
        <w:t xml:space="preserve">  4.5</w:t>
        <w:tab/>
        <w:t xml:space="preserve">    5.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Leer cuidadosamente la introducción, las figuras y la discusión/ conclusiones y otorgarle a cada uno de estos tres ítems una nota que solo puede ser – 0.5</w:t>
        <w:tab/>
        <w:t xml:space="preserve">  neutro = 0.0   y  + 0.5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mar ítems (1) + (2) y obtener la nota fina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a mayor claridad, he aquí un ejemplo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De la lectura y de acuerdo a las indicaciones en item (1) le damos al informe una nota 4.5 que llamaremos nota-bas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introducción no suma ni resta y le damos un 0.0; sin embargo las figuras son claras y hablan por sí mismas, le damos + 0.5 y la discusión y conclusiones van directamente al punto, lo que le da a este último item un + 0.5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TA FINAL  4.5 + 0.0 + 0.5 + 0.5 =  5.5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ntario fina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nota máxima solo podrá alcanzar entonces a 5.5 + 3 veces 0.5 = 7.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tanto que la mínima no podrá bajar del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RUEBAS INICIAL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as pruebas que se tomarán antes del inicio de cada sesión se calificarán con nota de 1.0 a 7.0 y su promedio a través de las 5 sesiones constituirá una nota equivalente a una sesión adicional de laboratori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29:00Z</dcterms:created>
  <dc:creator>Claudio Foncea</dc:creator>
  <dc:description/>
  <cp:keywords/>
  <dc:language>en-US</dc:language>
  <cp:lastModifiedBy>Ricardo Moffat</cp:lastModifiedBy>
  <cp:lastPrinted>2008-03-24T14:38:00Z</cp:lastPrinted>
  <dcterms:modified xsi:type="dcterms:W3CDTF">2008-03-27T21:29:00Z</dcterms:modified>
  <cp:revision>2</cp:revision>
  <dc:subject/>
  <dc:title>CRITERIOS DE CORRECCION DE</dc:title>
</cp:coreProperties>
</file>