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Sección 05 - Auxiliar: Computación Numérica</w:t>
      </w:r>
    </w:p>
    <w:p>
      <w:pPr>
        <w:pStyle w:val="TextBody"/>
        <w:ind w:left="-851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b-a&lt;=epsilon) break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raiz(a,fa,b,fb,epsio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(double a, double fa,double b, double f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(b-a&lt;=epsilon) 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 xml:space="preserve">if(signo(y)==signo(fa)) 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,y,b,fb,epsi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els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(a,fa,x,y,epsilon);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0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a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nuevo,epsilon,f,f1);}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es-ES"/>
        </w:rPr>
        <w:t xml:space="preserve">3. </w:t>
      </w:r>
      <w:r>
        <w:rPr>
          <w:b/>
          <w:sz w:val="28"/>
          <w:szCs w:val="28"/>
        </w:rPr>
        <w:t xml:space="preserve"> A)</w:t>
      </w:r>
      <w:r>
        <w:rPr>
          <w:sz w:val="28"/>
          <w:szCs w:val="28"/>
        </w:rPr>
        <w:t xml:space="preserve"> Escriba un método que entregue una aproximación del lar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a curva de la función f en el intervalo [a,b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largo(Funcion f,double a, double b,int n)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inicializaciones: 0.7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 xml:space="preserve">double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ancho=(b-a)/(n-1), 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ancho2=ancho*ancho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suma=0,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x=a, 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yant=f.valor(a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repetir n-1 veces: 0.3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n; ++i){</w:t>
      </w:r>
    </w:p>
    <w:p>
      <w:pPr>
        <w:pStyle w:val="Textosinformato"/>
        <w:rPr/>
      </w:pPr>
      <w:r>
        <w:rPr>
          <w:rFonts w:eastAsia="Courier New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//evaluar función: 0.5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x += ancho;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double y = f.valor(x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calcular eficientemente largo de la recta: 1.0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ouble dif = y - yant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double l=Math.sqrt(ancho2 + dif*dif); 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yant=y;</w:t>
        <w:tab/>
        <w:tab/>
        <w:tab/>
        <w:tab/>
        <w:tab/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actualizar y retornar suma de rectas: 0.5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uma += l;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uma;</w:t>
      </w:r>
    </w:p>
    <w:p>
      <w:pPr>
        <w:pStyle w:val="Textosinformato"/>
        <w:rPr>
          <w:sz w:val="28"/>
          <w:szCs w:val="28"/>
          <w:lang w:val="en-US"/>
        </w:rPr>
      </w:pPr>
      <w:r>
        <w:rPr/>
        <w:t>}</w:t>
      </w:r>
    </w:p>
    <w:p>
      <w:pPr>
        <w:pStyle w:val="Textosinformato"/>
        <w:rPr/>
      </w:pPr>
      <w:r>
        <w:rPr>
          <w:sz w:val="28"/>
          <w:szCs w:val="28"/>
          <w:lang w:val="en-US"/>
        </w:rPr>
        <w:t xml:space="preserve">static public void </w:t>
      </w:r>
      <w:r>
        <w:rPr>
          <w:b/>
          <w:sz w:val="28"/>
          <w:szCs w:val="28"/>
          <w:lang w:val="en-US"/>
        </w:rPr>
        <w:t>graficarFuciones</w:t>
      </w:r>
      <w:r>
        <w:rPr>
          <w:sz w:val="28"/>
          <w:szCs w:val="28"/>
          <w:lang w:val="en-US"/>
        </w:rPr>
        <w:t>(Funcion[]x,Graphics g)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Textosinforma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//determinar funciones de largo menor y mayor: 2.0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double l=largo(x[0],-1,1,20)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lmayor=l, lmenor=l; 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menor=0, imayor=0;</w:t>
        <w:tab/>
        <w:t xml:space="preserve">      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x.length; ++i){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=largo(x[i],-1,1,20)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lt;lmenor){ lmenor=l; imen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gt;lmayor){ lmayor=l; imay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//graficar funciones: 1.0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x.length; ++i){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lor color=Color.black;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enor) color=Color.blue;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ayor) color=Color.red;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graficar(x[i],-1,1,20,g,color);</w:t>
        <w:tab/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sectPr>
      <w:type w:val="nextPage"/>
      <w:pgSz w:w="12240" w:h="15840"/>
      <w:pgMar w:left="1699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03:00Z</dcterms:created>
  <dc:creator>Juan Alvarez</dc:creator>
  <dc:description/>
  <cp:keywords/>
  <dc:language>en-US</dc:language>
  <cp:lastModifiedBy>nancy hitschfeld</cp:lastModifiedBy>
  <cp:lastPrinted>2007-06-14T07:27:00Z</cp:lastPrinted>
  <dcterms:modified xsi:type="dcterms:W3CDTF">2008-05-26T18:41:00Z</dcterms:modified>
  <cp:revision>3</cp:revision>
  <dc:subject/>
  <dc:title>CC10A - Computación I - Sección 06 - Profesor: Juan Alvarez Rubio</dc:title>
</cp:coreProperties>
</file>