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s-ES_tradnl"/>
        </w:rPr>
        <w:t>CC10001-Computación I- Sección 05. Auxiliar Búsqueda en Arregl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a) Escriba un método de encabezamiento int veces(Object x,Object[]y,int n) que entregue el nº de veces que x aparece en y. Ej: a={“B”,”A”,”C”,”A”} entonces indices(”A”,a,4) entrega 2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1"/>
        </w:numPr>
        <w:rPr/>
      </w:pPr>
      <w:r>
        <w:rPr/>
        <w:t>Escriba un método de encabezamiento int[] indices(Object x,Object[]y,int n) que busque X en Y y entregue un arreglo que contenga todos los índices. Por ejemplo, si a={“B”,”A”,”C”,”A”} entonces indices(”A”,a,4) entrega el arreglo {1,3}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Escriba un programa que lea el archivo “palabras.txt” con un máximo de 100 palabras e indique los números de las líneas que contienen una palabra (que se solicita al usuario)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  </w:t>
      </w:r>
      <w:r>
        <w:rPr>
          <w:sz w:val="24"/>
          <w:lang w:val="es-ES_tradnl"/>
        </w:rPr>
        <w:t>Nota. Recuerde que el método int leerLineas(int N,String x,String[]y) lee un máximo de N líneas desde el archivo x y las entrega en el arreglo y (y entrega el nº de líneas)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Escriba un método de encabezamient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t indice(Comparable x,Comparable[]y,int ip, int iu)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entregue el índice de la 1ª aparición de x en el arreglo y (entre los índices ip,iu) ordenado ascendentemente.</w:t>
      </w:r>
    </w:p>
    <w:p>
      <w:pPr>
        <w:pStyle w:val="TextBody"/>
        <w:rPr/>
      </w:pPr>
      <w:r>
        <w:rPr/>
        <w:t xml:space="preserve">      </w:t>
      </w:r>
      <w:r>
        <w:rPr/>
        <w:t>Por ejemplo, si a={“A”,”A”,”B”,”C”,”C”,”D”} entonces   indice(”C”,a,0,5) entrega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. Aplique 1º el algoritmo de búsqueda binari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Escriba una función que determine la mediana de los valores almacenados en un arreglo. La mediana es aquel valor menor que la mitad de los valores y mayor que la otra mitad de los val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abezamiento: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static public Comparable mediana(Comparable[] x, 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Courier;Courier New" w:ascii="Courier;Courier New" w:hAnsi="Courier;Courier New"/>
          <w:sz w:val="24"/>
          <w:szCs w:val="24"/>
        </w:rPr>
        <w:t>String[] valor = {“D”,”B”,”A”,”E”,”C”};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ab/>
        <w:t>U.println(mediana(valor,5));</w:t>
        <w:tab/>
        <w:t>// escribe C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ab/>
        <w:t xml:space="preserve">U.println(mediana(valor,4)); </w:t>
        <w:tab/>
        <w:t>// escribe B</w:t>
      </w:r>
    </w:p>
    <w:p>
      <w:pPr>
        <w:pStyle w:val="TextBody"/>
        <w:rPr>
          <w:szCs w:val="24"/>
        </w:rPr>
      </w:pPr>
      <w:r>
        <w:rPr>
          <w:szCs w:val="24"/>
        </w:rPr>
        <w:t>Nota. La función no debe modificar el arreglo origin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opuesto. Reescriba el método suponiendo que dispone de un método que ordena un arreglo y cuyo encabezamiento es static public void ordenar(Comparable[]x,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Escriba una función que determine la moda de los valores almacenados en un arreglo, es decir el valor que más se repi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abezamiento:</w:t>
      </w:r>
    </w:p>
    <w:p>
      <w:pPr>
        <w:pStyle w:val="TextBody"/>
        <w:rPr>
          <w:rFonts w:ascii="Courier;Courier New" w:hAnsi="Courier;Courier New" w:cs="Courier;Courier New"/>
          <w:szCs w:val="24"/>
        </w:rPr>
      </w:pPr>
      <w:r>
        <w:rPr>
          <w:rFonts w:cs="Courier;Courier New" w:ascii="Courier;Courier New" w:hAnsi="Courier;Courier New"/>
          <w:szCs w:val="24"/>
        </w:rPr>
        <w:tab/>
        <w:t>static public Comparable moda(Comparable[] x, int 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Courier;Courier New" w:ascii="Courier;Courier New" w:hAnsi="Courier;Courier New"/>
          <w:sz w:val="24"/>
          <w:szCs w:val="24"/>
          <w:lang w:val="en-US"/>
        </w:rPr>
        <w:t>String[]valor = {“B”,”C”,”A”,”B”,”C”,”C”};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sz w:val="24"/>
          <w:szCs w:val="24"/>
          <w:lang w:val="en-US"/>
        </w:rPr>
        <w:tab/>
      </w:r>
      <w:r>
        <w:rPr>
          <w:rFonts w:cs="Courier;Courier New" w:ascii="Courier;Courier New" w:hAnsi="Courier;Courier New"/>
          <w:sz w:val="24"/>
          <w:szCs w:val="24"/>
        </w:rPr>
        <w:t>U.println(moda(valor,valor.length));</w:t>
        <w:tab/>
        <w:t>// escribe C</w:t>
      </w:r>
    </w:p>
    <w:p>
      <w:pPr>
        <w:pStyle w:val="Normal"/>
        <w:jc w:val="both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TextBody"/>
        <w:rPr/>
      </w:pPr>
      <w:r>
        <w:rPr/>
        <w:t>Propuesto. Reescriba el método suponiendo que dispone de un método que ordena un arreglo y cuyo encabezamiento es static public void ordenar(Comparable[]x,int n)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6:00Z</dcterms:created>
  <dc:creator>jalvarez</dc:creator>
  <dc:description/>
  <cp:keywords/>
  <dc:language>en-US</dc:language>
  <cp:lastModifiedBy>nancy hitschfeld</cp:lastModifiedBy>
  <dcterms:modified xsi:type="dcterms:W3CDTF">2008-05-15T00:19:00Z</dcterms:modified>
  <cp:revision>3</cp:revision>
  <dc:subject/>
  <dc:title>CC10A-Computación I- Prof: Juan Alvarez R</dc:title>
</cp:coreProperties>
</file>