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gnatura: Computación  -  Profesor: Juan Alvarez Rub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regl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(Tiempo estimado: 3</w:t>
      </w:r>
      <w:r>
        <w:rPr/>
        <w:t>0 minutos) Escribir un programa que solicite la cantidad de habitantes de cada una de las 13 regiones del país y escriba la siguiente tabla:</w:t>
      </w:r>
    </w:p>
    <w:tbl>
      <w:tblPr>
        <w:tblW w:w="29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95"/>
        <w:gridCol w:w="850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ón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bl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</w:tbl>
    <w:p>
      <w:pPr>
        <w:pStyle w:val="Textosinformato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int N=15, suma=0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t[]p=new int[N];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leer, guardar y sumar población de regiones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for(int i=0; i&lt;N; ++i)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uma += p[i] = U.readInt("poblacion region "+(i+1)+"?");</w:t>
      </w:r>
    </w:p>
    <w:p>
      <w:pPr>
        <w:pStyle w:val="Textosinformato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//mostrar tabla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U.println(“Región\tPoblación\t%”);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for(int i=0; i&lt;N; ++i)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U.println((i+1)+"\t"+p[i]+"\t"+100.0*p[i]/suma);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U.println(“Total\t”+suma+”\t100.0”)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(Tiempo estimado: 40</w:t>
      </w:r>
      <w:r>
        <w:rPr/>
        <w:t xml:space="preserve"> minutos) Escribir un programa que determine la frecuencia de aparición de cada una de las letras minúsculas de un archivo de texto.</w:t>
      </w:r>
    </w:p>
    <w:tbl>
      <w:tblPr>
        <w:tblW w:w="2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1387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tra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osinforma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inicializar arreglo para frecuencias de letras</w:t>
      </w:r>
    </w:p>
    <w:p>
      <w:pPr>
        <w:pStyle w:val="Textosinformato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String alfabeto="abcdefghijklmnopqrstuvwxyz";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final int N=alfabeto.length();  //cantidad de minusculas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t[]frec=new int[N]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=0; i&lt;N; ++i) 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frec[i]=0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leer archivo y actualizar frecuencias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ufferedReader a=new BufferedReader(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w FileReader(args[0]))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 linea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hile((linea=a.readLine()) != null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(int i=0; i&lt;linea.length(); ++i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nt j=alfabeto.indexOf( linea.substring(i,i+1) )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if( j&gt;=0 ) 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++frec[j]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//mostrar tabla de frecuencias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U.println("letra\tfrecuencia")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i=0; i&lt;N; ++i)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U.println(alfabeto.charAt(i)+"\t"+frec[i]);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(Tiempo estimado: 5</w:t>
      </w:r>
      <w:r>
        <w:rPr/>
        <w:t>0 minutos)  Escribir un programa que genere el siguiente cuadro resumen de las notas de los alumnos de una sección:</w:t>
      </w:r>
    </w:p>
    <w:tbl>
      <w:tblPr>
        <w:tblW w:w="3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67"/>
        <w:gridCol w:w="1200"/>
        <w:gridCol w:w="567"/>
      </w:tblGrid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A-J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K-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 - 1.9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 - 2.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 - 3.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 - 4.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- 5.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 - 7.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</w:rPr>
        <w:t xml:space="preserve">Los datos se obtienen del archivo “notas.txt” que en cada línea contiene: nombre(1-20), subsección(22), nota(24-26) 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crear e incializar arreglo de dos dimensiones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int NF=6, NC=2; //numero filas y columnas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int[][]cuenta=new int[NF][NC]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=0; i&lt;NF; ++i)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(int j=0; j&lt;NC; ++j)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cuenta[i][j]=0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leer todas las líneas del archivo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ufferedReader a=new BufferedReader(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ew FileReader("notas.txt"))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tring linea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hile((linea=a.readLine()) != null){</w:t>
      </w:r>
    </w:p>
    <w:p>
      <w:pPr>
        <w:pStyle w:val="Textosinformato"/>
        <w:rPr/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>//incrementar contador correspondiente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ouble nota=Double.parseDouble( linea.substring(23) );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 fila = (nota==7.0 ? </w:t>
      </w:r>
      <w:r>
        <w:rPr>
          <w:sz w:val="24"/>
          <w:szCs w:val="24"/>
          <w:lang w:val="en-US"/>
        </w:rPr>
        <w:t>5 : (int)nota-1);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nt columna = (linea.charAt(0)&lt;’K’ ? 0 : 1);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++cuenta[fila][columna];</w:t>
      </w:r>
    </w:p>
    <w:p>
      <w:pPr>
        <w:pStyle w:val="Textosinformato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calcular y mostrar tabla de notas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int[]sumaColumna=new int[NC];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U.println("nota\tA-J\tK-Z\tTotal");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for(int i=0; i&lt;NF; ++i){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double nota=i+1;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U.print(nota+"-"+(nota+1-(nota==6?0.0:0.1)));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int sumaFila=0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(int j=0; j&lt;NC; ++j){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U.print("\t"+cuenta[i][j]);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sumaFila+=cuenta[i][j];</w:t>
      </w:r>
    </w:p>
    <w:p>
      <w:pPr>
        <w:pStyle w:val="Textosinformato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sumaColumna[j]+=cuenta[i][j];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}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U.println("\t"+sumaFila);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}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calcular y mostrar ultima fila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U.print("Total");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t total=0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j=0; j&lt;NC; ++j){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U.println("\t"+sumaColumna[j]);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total += sumaColumna[j];</w:t>
      </w:r>
    </w:p>
    <w:p>
      <w:pPr>
        <w:pStyle w:val="Textosinformato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U.println(“\t”+total);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699" w:right="161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10:00Z</dcterms:created>
  <dc:creator>Juan Alvarez</dc:creator>
  <dc:description/>
  <cp:keywords/>
  <dc:language>en-US</dc:language>
  <cp:lastModifiedBy>nancy hitschfeld</cp:lastModifiedBy>
  <dcterms:modified xsi:type="dcterms:W3CDTF">2008-05-05T15:10:00Z</dcterms:modified>
  <cp:revision>2</cp:revision>
  <dc:subject/>
  <dc:title>CC10A - Computación I -  Profesor: Juan Alvarez Rubio</dc:title>
</cp:coreProperties>
</file>