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gnatura: Computación  - 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 Arregl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(Tiempo estimado: 30 minutos) Escribir un programa que solicite la cantidad de habitantes de cada una de las 15 regiones del país y escriba la siguiente tabla en la pantalla (no en una ventana)</w:t>
      </w:r>
      <w:r>
        <w:rPr/>
        <w:t>:</w:t>
      </w:r>
    </w:p>
    <w:tbl>
      <w:tblPr>
        <w:tblW w:w="26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54"/>
        <w:gridCol w:w="680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ón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blació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(Tiempo estimado: 40</w:t>
      </w:r>
      <w:r>
        <w:rPr/>
        <w:t xml:space="preserve"> minutos) Escribir un programa que determine la frecuencia de aparición de cada una de las letras minúsculas de un archivo de texto.</w:t>
      </w:r>
    </w:p>
    <w:tbl>
      <w:tblPr>
        <w:tblW w:w="18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07"/>
      </w:tblGrid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tra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(Tiempo estimado: 50 minutos</w:t>
      </w:r>
      <w:r>
        <w:rPr/>
        <w:t>)  Escribir un programa que genere el siguiente cuadro resumen de las notas de los alumnos de una sección:</w:t>
      </w:r>
    </w:p>
    <w:tbl>
      <w:tblPr>
        <w:tblW w:w="39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147"/>
        <w:gridCol w:w="1200"/>
        <w:gridCol w:w="647"/>
      </w:tblGrid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A-J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K-Z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 - 1.9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 - 2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 - 3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 - 4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- 5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 - 7.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obtienen del archivo “notas.txt” que en cada línea contiene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lumnas 1 a 20: nombre (ejemplo: Perez Carlos)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>columnas 21 a 23: nota  (ejemplo: 4.3)</w:t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10:00Z</dcterms:created>
  <dc:creator>Juan Alvarez</dc:creator>
  <dc:description/>
  <cp:keywords/>
  <dc:language>en-US</dc:language>
  <cp:lastModifiedBy>nancy hitschfeld</cp:lastModifiedBy>
  <dcterms:modified xsi:type="dcterms:W3CDTF">2008-05-05T15:10:00Z</dcterms:modified>
  <cp:revision>2</cp:revision>
  <dc:subject/>
  <dc:title>CC10A - Computación I -  Profesor: Juan Alvarez Rubio</dc:title>
</cp:coreProperties>
</file>