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>CC10A: Computación I– Seccion 0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ring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50 minutos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scribir una función (</w:t>
      </w:r>
      <w:r>
        <w:rPr>
          <w:b/>
          <w:sz w:val="24"/>
          <w:szCs w:val="24"/>
        </w:rPr>
        <w:t>recursiva y no recursiva)</w:t>
      </w:r>
      <w:r>
        <w:rPr>
          <w:sz w:val="24"/>
          <w:szCs w:val="24"/>
        </w:rPr>
        <w:t xml:space="preserve"> que reciba un string  y determine si es o no palindrómico (capicú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ir una función de encabezamiento String borrar(char X,String Y) que borra todas las apariciones del carácter X en el String Y. Por ejemplo borrar(‘a’,”casa”) entrega “c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tilice las funciones anteriores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2.</w:t>
      </w:r>
      <w:r>
        <w:rPr>
          <w:sz w:val="24"/>
          <w:szCs w:val="24"/>
        </w:rPr>
        <w:t xml:space="preserve"> (50 minutos)</w:t>
      </w:r>
    </w:p>
    <w:p>
      <w:pPr>
        <w:pStyle w:val="Normal"/>
        <w:jc w:val="both"/>
        <w:rPr/>
      </w:pPr>
      <w:r>
        <w:rPr>
          <w:sz w:val="24"/>
          <w:szCs w:val="24"/>
        </w:rPr>
        <w:t>A) Escriba la función boolean ok(String X,String y) si todos los caracteres del String X están en el String Y. Por ejemplo, ok(“BECD”,”ABCDEF”) entrega true y ok(“10120”,”01”) entrega fal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se la función anterior en un programa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fin</w:t>
      </w:r>
    </w:p>
    <w:p>
      <w:pPr>
        <w:pStyle w:val="Normal"/>
        <w:jc w:val="both"/>
        <w:rPr/>
      </w:pPr>
      <w:r>
        <w:rPr>
          <w:sz w:val="24"/>
          <w:szCs w:val="24"/>
        </w:rPr>
        <w:t>Promedio de notas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% de alumnos con nota &gt;= 40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s de los alumnos que alcanzaron la mejor no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os nombres sólo deben contener caracteres alfabéticos y espaci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notas deben contener sólo caracteres numéricos y valores entre 10 y 7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datos incorrectos deben informarse, pero no deben terminar el program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ga los nombres de los mejores alumnos en un string separados por newlines (caracter \n`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17:00Z</dcterms:created>
  <dc:creator>Juan Alvarez</dc:creator>
  <dc:description/>
  <dc:language>en-US</dc:language>
  <cp:lastModifiedBy>nancy hitschfeld</cp:lastModifiedBy>
  <cp:lastPrinted>2004-04-19T13:31:00Z</cp:lastPrinted>
  <dcterms:modified xsi:type="dcterms:W3CDTF">2008-04-28T23:35:00Z</dcterms:modified>
  <cp:revision>3</cp:revision>
  <dc:subject/>
  <dc:title>Asignatura: Computación – Profesor: Juan Alvarez Rubio</dc:title>
</cp:coreProperties>
</file>