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100 : Computación  I– Sección 05 – Herencia y Ventan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La siguiente tabla define los métodos ofrecidos por la clase Cuenta que permite realizar operaciones con una cuenta bancaria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426"/>
        <w:gridCol w:w="287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3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=new Cuenta(“1”,100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rea la cuenta “1” con $100 de saldo inicial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uenta(String x, int y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saldo(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ega el saldo de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saldo(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numero(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trega el nº de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ing numero(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toString(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trega “cuenta=nº,saldo=nº”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ing toString(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compareTo(d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&lt;0,&gt;0 según saldo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 compareTo(Cuenta x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depositar(20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 $20 en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depositar(int x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girar(80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ca $80 de la cuenta (entrega false si el saldo es insuficiente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olean girar(int x)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 xml:space="preserve">1. (30 minutos) </w:t>
      </w:r>
      <w:r>
        <w:rPr>
          <w:sz w:val="24"/>
        </w:rPr>
        <w:t>Escribir los métodos de la clase Cuenta de acuerdo a la siguiente decla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lass Cuenta{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//representación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protected String numero;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protected int saldo;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.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jc w:val="both"/>
        <w:rPr/>
      </w:pPr>
      <w:r>
        <w:rPr>
          <w:b/>
          <w:sz w:val="24"/>
        </w:rPr>
        <w:t xml:space="preserve">2. (10 minutos) </w:t>
      </w:r>
      <w:r>
        <w:rPr>
          <w:sz w:val="24"/>
        </w:rPr>
        <w:t>escribir la clase Cuenta1, que extienda la clase Cuenta, reemplazando el método girar de modo que permita sobregiros y agregando un constructor que reciba un String que en sus 10 primeros caracteres tiene el número de cuenta y en los 10 siguientes el sal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(20 minutos) </w:t>
      </w:r>
      <w:r>
        <w:rPr>
          <w:sz w:val="24"/>
        </w:rPr>
        <w:t>Escribir un programa que use la(s) clase(s) anteriores para  determinar y mostrar la cuenta con el mayor saldo. Los datos se deben obtener del archivo “banco.txt”. Cada línea contiene la siguiente información de un client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úmero de cuenta: 10 caracteres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saldo: 10 dígitos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tipo de cuenta (1: normal, 2: con sobregiro): un carác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(45 minutos)</w:t>
      </w:r>
      <w:r>
        <w:rPr>
          <w:sz w:val="24"/>
        </w:rPr>
        <w:t xml:space="preserve"> </w:t>
      </w:r>
      <w:r>
        <w:rPr/>
        <w:t>Escribir un programa que establezca la siguiente interfaz con  un usuario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1276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Consultar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ldo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º cuenta 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Saldo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Qui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Nota. El programa debe usar el mismo archivo de la pregunta 3 y debe mostrar el mensaje “no existe” si la cuenta no se encuentra en el arch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 Propuesto</w:t>
      </w:r>
      <w:r>
        <w:rPr>
          <w:sz w:val="24"/>
        </w:rPr>
        <w:t>. Programa que permita también giros y depósitos con la sgte interfaz: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1276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Gir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positar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º cuenta 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Mont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xtField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aldo Final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bel</w:t>
            </w:r>
          </w:p>
        </w:tc>
      </w:tr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t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Qui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Nota. El programa debe actualizar el archivo, modificando el sal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aso que el saldo sea insuficiente para el giro se debe mostrar un mensaje y no actualizar.</w:t>
      </w:r>
    </w:p>
    <w:sectPr>
      <w:type w:val="nextPage"/>
      <w:pgSz w:w="12240" w:h="15840"/>
      <w:pgMar w:left="1699" w:right="1613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0:18:00Z</dcterms:created>
  <dc:creator>Juan Alvarez</dc:creator>
  <dc:description/>
  <dc:language>en-US</dc:language>
  <cp:lastModifiedBy>nancy hitschfeld</cp:lastModifiedBy>
  <cp:lastPrinted>2005-04-25T14:25:00Z</cp:lastPrinted>
  <dcterms:modified xsi:type="dcterms:W3CDTF">2008-04-18T20:18:00Z</dcterms:modified>
  <cp:revision>2</cp:revision>
  <dc:subject/>
  <dc:title>CC10A - Computación I - Sección 06 - Profesor: Juan Alvarez Rubio</dc:title>
</cp:coreProperties>
</file>