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 xml:space="preserve">Computación I – Ensayo Control Nº 2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b/>
          <w:b/>
          <w:sz w:val="24"/>
        </w:rPr>
      </w:pPr>
      <w:r>
        <w:rPr>
          <w:b/>
          <w:sz w:val="24"/>
        </w:rPr>
        <w:t>Pregunta 1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>La siguiente tabla describe los métodos disponibles en la clase Rectangulo:</w:t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707"/>
        <w:gridCol w:w="3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=new Rectangulo(4, 3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crea un objeto de clase Rectangulo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de ancho 4 y alto 3)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 (int x, int y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dibujar(‘*’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ibuja Rectangulo en la forma: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   1ª línea: 4 asteriscos (ancho es 4)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        *     2ª línea: 1 *, 2 espacios y 1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   3ª línea: 4 asteriscos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oid dibujar(char x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compareTo(b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 si el área de a es igual al área de b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º&lt;0 si a&lt;b (área de a &lt; área de b)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º&gt;0 si a&gt;b (área de a &gt; área de b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 compareTo(Rectangulo x)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>a)Escriba la clase Rectangul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>b) Escriba la clase Rectangulo1, que extienda la clase Rectangulo, con los siguientes métodos</w:t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5139"/>
        <w:gridCol w:w="2790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=new Rectangulo1(5, 4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Crea un objeto de clase Rectangulo1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de ancho 5 y alto 4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1(int x, int y)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.pintar(‘*’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inta rectángulo en la forma: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*  *  *  *  *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*  *  *  *  *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oid pintar(char x)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.rotar(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trega un nuevo rectángulo, rotando el original en 90 grados, es decir de ancho 4 y alto 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1 rotar( )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jc w:val="both"/>
        <w:rPr/>
      </w:pPr>
      <w:r>
        <w:rPr>
          <w:sz w:val="24"/>
        </w:rPr>
        <w:t xml:space="preserve">Escriba un programa que dibuje rectángulos y pinte el más grande </w:t>
      </w:r>
      <w:r>
        <w:rPr>
          <w:b/>
          <w:sz w:val="24"/>
        </w:rPr>
        <w:t>rotándolo</w:t>
      </w:r>
      <w:r>
        <w:rPr>
          <w:sz w:val="24"/>
        </w:rPr>
        <w:t>, de acuerdo al siguiente diálogo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ancho? 3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lto ? 3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ancho? 5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lto ? 4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 *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  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  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..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ncho ? 0 (fin de los datos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más grande rotad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Pregunta 2</w:t>
      </w:r>
    </w:p>
    <w:p>
      <w:pPr>
        <w:pStyle w:val="TextBody"/>
        <w:rPr/>
      </w:pPr>
      <w:r>
        <w:rPr/>
        <w:t>La siguiente figura muestra la forma inicial de la interfaz con el usuario de un programa que permite responder una prueba con preguntas verdadero o falso.</w:t>
      </w:r>
    </w:p>
    <w:p>
      <w:pPr>
        <w:pStyle w:val="TextBody"/>
        <w:rPr/>
      </w:pPr>
      <w:r>
        <w:rPr/>
      </w:r>
    </w:p>
    <w:tbl>
      <w:tblPr>
        <w:tblW w:w="10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3185"/>
        <w:gridCol w:w="3261"/>
        <w:gridCol w:w="1219"/>
      </w:tblGrid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 xml:space="preserve">Label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Pregunta 1: La capital de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rasil es Sao Paulo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erdader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also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ara (V) o sello (F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o contesta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 xml:space="preserve">Label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untaje acumulado=0.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quit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criba el programa completo que controle la interfaz anterior de acuerdo a las siguientes reglas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n click en el botón quit debe terminar el program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n click en el botón “Verdadero” o en el botón “Falso” representa la respuesta a la pregunt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n click en el botón “cara o sello” representa una respuesta V o F elegida al azar (random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n click en el botón “no contesta” significa dejar la pregunta sin contestar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n click en cualquier botón causa que el puntaje acumulado se actualice y se muestre la siguiente pregunta de la prueba (precedida por el Nº de la pregunta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l puntaje acumulado debe incrementarse en uno si la respuesta es correcta, debe disminuirse en 0.5 si la respuesta es incorrecta, y mantenerse en caso de no contestar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da línea del archivo “test.txt” contiene una pregunta de la prueba, con la respuesta correcta (V o F) en el último carácter. Por ej, “La capital de Brasil es Sao PauloF”, indica que la respuesta correcta es Falso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spués de responder la última pregunta, debe mostrarse el texto “no hay más preguntas”, sin actualizar el puntaje acumulad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2240" w:h="15840"/>
      <w:pgMar w:left="1350" w:right="144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57:00Z</dcterms:created>
  <dc:creator>jalvarez</dc:creator>
  <dc:description/>
  <dc:language>en-US</dc:language>
  <cp:lastModifiedBy>nancy hitschfeld</cp:lastModifiedBy>
  <cp:lastPrinted>2008-04-28T11:41:00Z</cp:lastPrinted>
  <dcterms:modified xsi:type="dcterms:W3CDTF">2008-04-28T14:57:00Z</dcterms:modified>
  <cp:revision>2</cp:revision>
  <dc:subject/>
  <dc:title>CC10A-Computación I – Control Nº 1 – jueves 2 de mayo de 2002</dc:title>
</cp:coreProperties>
</file>