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>
          <w:sz w:val="28"/>
          <w:szCs w:val="28"/>
        </w:rPr>
      </w:pPr>
      <w:r>
        <w:rPr>
          <w:sz w:val="28"/>
          <w:szCs w:val="28"/>
        </w:rPr>
        <w:t>CC1001-Computación I – Control Ensayo – lunes 31 de marzo de 2008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sinforma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inicializaciones: 0.5 ptos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 xml:space="preserve">double sx=0,sy=0,sxy=0,sxx=0; 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 xml:space="preserve">int n=0; </w:t>
      </w:r>
    </w:p>
    <w:p>
      <w:pPr>
        <w:pStyle w:val="Textosinforma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leer datos hasta par (0,0): 2.0 ptos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ile(true){                   </w:t>
      </w:r>
    </w:p>
    <w:p>
      <w:pPr>
        <w:pStyle w:val="Textosinformato"/>
        <w:rPr/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double x=U.readDouble("x?"), </w:t>
      </w:r>
    </w:p>
    <w:p>
      <w:pPr>
        <w:pStyle w:val="Textosinformato"/>
        <w:rPr/>
      </w:pPr>
      <w:r>
        <w:rPr>
          <w:rFonts w:eastAsia="Courier New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y=U.readDouble("y?"); 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if(x==0 &amp;&amp; y==0) break;     </w:t>
      </w:r>
    </w:p>
    <w:p>
      <w:pPr>
        <w:pStyle w:val="Textosinformato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//actualizar sumas: 1.0 ptos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sx += x;    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sy += y;    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sxy += x*y; 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sxx += x*x; 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++n;        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Textosinforma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calcular m (despejando): 1.5 ptos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m=(sx*sy-n*sxy)/(sx*sx-n*sxx);</w:t>
      </w:r>
    </w:p>
    <w:p>
      <w:pPr>
        <w:pStyle w:val="Textosinforma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calcular c (reemplazando en 1a ecuacion): 0.5 ptos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c = (sy - m*sx)/n;</w:t>
      </w:r>
    </w:p>
    <w:p>
      <w:pPr>
        <w:pStyle w:val="Textosinforma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escribir m y c: 0.5 ptos</w:t>
      </w:r>
    </w:p>
    <w:p>
      <w:pPr>
        <w:pStyle w:val="Textosinformato"/>
        <w:rPr/>
      </w:pPr>
      <w:r>
        <w:rPr>
          <w:sz w:val="28"/>
          <w:szCs w:val="28"/>
        </w:rPr>
        <w:t>U.println("resultados: m="+m+" c="+c)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8"/>
        </w:rPr>
      </w:pPr>
      <w:r>
        <w:rPr>
          <w:sz w:val="28"/>
        </w:rPr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atic public double loge(double x,int n){ //3.0 ptos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double z=(x-1)/(x+1);</w:t>
        <w:tab/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double suma=0, potencia=z;</w:t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int denominador=1;</w:t>
        <w:tab/>
        <w:tab/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for(int i=1; i&lt;=n; ++i){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</w:rPr>
        <w:t>suma = suma+potencia/denominado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otencia = potencia*z*z;</w:t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denominador = denominador + 2;</w:t>
        <w:tab/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return 2*suma;</w:t>
        <w:tab/>
        <w:tab/>
        <w:tab/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atic public void main(String[]args){ //3.0 ptos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double log10=loge(10,10),log2=loge(2,10); 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nt factorial=1;</w:t>
        <w:tab/>
        <w:tab/>
        <w:tab/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nt n=0;</w:t>
        <w:tab/>
        <w:tab/>
        <w:tab/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while(true){</w:t>
        <w:tab/>
        <w:tab/>
        <w:tab/>
        <w:tab/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double logf = loge(factorial,10);</w:t>
        <w:tab/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int digitos = 1+(int)(logf/log10);</w:t>
        <w:tab/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int bits = 1+(int)(logf/log2);</w:t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U.println(n+" "+factorial+" "+digitos+" "+bits);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if(digitos==9) break;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</w:rPr>
        <w:t>n=n+1;</w:t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actorial=factorial*n;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ind w:right="-882" w:hanging="0"/>
        <w:rPr>
          <w:sz w:val="24"/>
        </w:rPr>
      </w:pPr>
      <w:r>
        <w:rPr>
          <w:sz w:val="24"/>
        </w:rPr>
        <w:t>}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350" w:right="144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05:00Z</dcterms:created>
  <dc:creator>jalvarez</dc:creator>
  <dc:description/>
  <cp:keywords/>
  <dc:language>en-US</dc:language>
  <cp:lastModifiedBy>jalvarez</cp:lastModifiedBy>
  <cp:lastPrinted>2006-05-05T17:49:00Z</cp:lastPrinted>
  <dcterms:modified xsi:type="dcterms:W3CDTF">2008-03-31T15:01:00Z</dcterms:modified>
  <cp:revision>1</cp:revision>
  <dc:subject/>
  <dc:title>CC10A-Computación I – Control Nº 1 – jueves 2 de mayo de 2002</dc:title>
</cp:coreProperties>
</file>