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>CC1001-Computación I – Control Nº 1 – sábado 18 de agosto de 2007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regunta 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b/>
          <w:sz w:val="24"/>
          <w:szCs w:val="24"/>
        </w:rPr>
        <w:t>A)(1.5 ptos)</w:t>
      </w:r>
      <w:r>
        <w:rPr>
          <w:sz w:val="24"/>
          <w:szCs w:val="24"/>
        </w:rPr>
        <w:t xml:space="preserve"> Escriba una función que entregue el i-ésimo término de la serie de Leibniz: 1/1, -1/3, 1/5, -1/7, 1/9, 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r ejemplo, termino(1) entrega 1.0, termino(2) devuelve -0.33…, termino(3) entrega 0.2, etc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B)(1.5 puntos)</w:t>
      </w:r>
      <w:r>
        <w:rPr>
          <w:sz w:val="24"/>
          <w:szCs w:val="24"/>
        </w:rPr>
        <w:t xml:space="preserve"> Use la función anterior en una función </w:t>
      </w:r>
      <w:r>
        <w:rPr>
          <w:b/>
          <w:sz w:val="24"/>
          <w:szCs w:val="24"/>
        </w:rPr>
        <w:t>recursiva</w:t>
      </w:r>
      <w:r>
        <w:rPr>
          <w:sz w:val="24"/>
          <w:szCs w:val="24"/>
        </w:rPr>
        <w:t xml:space="preserve"> que entregue la suma de los primeros n términos de la serie de Leibniz. Por ejemplo, suma(3)=1/1 - 1/3 + 1/5 y suma(4) =1/1 - 1/3 + 1/5 – 1/7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atic public double </w:t>
      </w:r>
      <w:r>
        <w:rPr>
          <w:rFonts w:cs="Courier New" w:ascii="Courier New" w:hAnsi="Courier New"/>
          <w:b/>
          <w:sz w:val="24"/>
          <w:szCs w:val="24"/>
        </w:rPr>
        <w:t>suma</w:t>
      </w:r>
      <w:r>
        <w:rPr>
          <w:rFonts w:cs="Courier New" w:ascii="Courier New" w:hAnsi="Courier New"/>
          <w:sz w:val="24"/>
          <w:szCs w:val="24"/>
        </w:rPr>
        <w:t>(int n){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C)(3 puntos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se puede calcular considerando que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/4 = 1/1 – 1/3 +1/5 – 1/7 + 1/9 … Al respecto, escriba un programa que muestre el valor de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sumando 10, 20, 30, … términos (con la función anterior).  El programa debe terminar cuando se alcance el valor de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con dos decimales, es decir, cuando los primeros 2 decimales sean 1 y 4.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n=10 pi=3.04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=20 pi=3.09…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n=30 pi=3.10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=nº pi=3.14…</w:t>
      </w:r>
    </w:p>
    <w:p>
      <w:pPr>
        <w:pStyle w:val="Heading4"/>
        <w:ind w:left="0" w:hanging="0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regunta 2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  <w:sz w:val="24"/>
          <w:szCs w:val="24"/>
        </w:rPr>
        <w:t xml:space="preserve">A) (1.5 puntos) </w:t>
      </w:r>
      <w:r>
        <w:rPr>
          <w:sz w:val="24"/>
          <w:szCs w:val="24"/>
        </w:rPr>
        <w:t>Escriba una función (recursiva o no) que cuente el nº de veces que un entero X se puede dividir exacta y sucesivamente por un entero Y. Por ejemplo: divisiones(12,2) entrega 2, porque 12/2=6 y 6/2=3. Por otra parte, divisiones(12,3)=1,divisiones(12,5)=0,divisiones(12,12) =1, y divisiones(12,1)=divisiones(12,0) =0.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</w:rPr>
      </w:pPr>
      <w:r>
        <w:rPr/>
        <w:t xml:space="preserve">B)(1.5 puntos) </w:t>
      </w:r>
      <w:r>
        <w:rPr>
          <w:b w:val="false"/>
        </w:rPr>
        <w:t xml:space="preserve">Escriba una función que entregue el i-ésimo nº primo. Por ejemplo primo(1) entrega 2, primo(2) devuelve 3, primo(3) entrega 5, …, y primo(nº≤0) devuelve 0. </w:t>
      </w:r>
      <w:r>
        <w:rPr/>
        <w:t>Nota</w:t>
      </w:r>
      <w:r>
        <w:rPr>
          <w:b w:val="false"/>
        </w:rPr>
        <w:t>. Considere que está disponible la función boolean esPrimo(int x)  presentada por el profesor y que devuelve true si x es primo y false si no lo es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static public int primo(int i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C)(3.0 puntos)</w:t>
      </w:r>
      <w:r>
        <w:rPr>
          <w:sz w:val="24"/>
          <w:szCs w:val="24"/>
        </w:rPr>
        <w:t xml:space="preserve"> Escriba un programa que use las funciones anteriores en un programa que lea una lista de números enteros que termina con un 0 y escriba su descomposición en factores primos. Ejemplo de diálogo: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º ? 12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2 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º ? 7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5 5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sz w:val="24"/>
          <w:szCs w:val="24"/>
        </w:rPr>
        <w:t>nº ? 1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º ? 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20:00Z</dcterms:created>
  <dc:creator>jalvarez</dc:creator>
  <dc:description/>
  <cp:keywords/>
  <dc:language>en-US</dc:language>
  <cp:lastModifiedBy>jalvarez</cp:lastModifiedBy>
  <cp:lastPrinted>2007-08-17T20:16:00Z</cp:lastPrinted>
  <dcterms:modified xsi:type="dcterms:W3CDTF">2008-03-31T15:20:00Z</dcterms:modified>
  <cp:revision>3</cp:revision>
  <dc:subject/>
  <dc:title>CC10A-Computación I – Control Nº 1 – jueves 2 de mayo de 2002</dc:title>
</cp:coreProperties>
</file>