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2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jueves 13 de septiembre de 2007 - Tpo: 1 hr 45 minut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riba la clase M que extienda la clase N de modo que permita separar los grupos de 3 dígitos por puntos.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sz w:val="24"/>
          <w:szCs w:val="24"/>
          <w:lang w:val="en-US"/>
        </w:rPr>
        <w:t>Ej: M a=new M(“9.876.543.210”);  M b=(M)(a.suma(a));  U.print(b.toString());//escribe 19.753.086.420</w:t>
      </w:r>
    </w:p>
    <w:p>
      <w:pPr>
        <w:pStyle w:val="Heading4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ind w:left="0" w:hanging="0"/>
        <w:rPr>
          <w:szCs w:val="24"/>
          <w:lang w:val="en-US"/>
        </w:rPr>
      </w:pPr>
      <w:r>
        <w:rPr>
          <w:szCs w:val="24"/>
          <w:lang w:val="en-US"/>
        </w:rPr>
        <w:t>class M extends N{                     0.1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//constructor: 1.0 pt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ublic M(String x){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n=””;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; i&lt;x.length(); ++i){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char c=x.charAt(i);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c!=’.’)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n+=c;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//toString: 1.9 pt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ublic String toString(){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tring s=””;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nt L=n.length();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L-1, j=1; i&gt;=0; --i){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char c=n.charAt(i);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s=c+s;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j%3==0 &amp;&amp; j!=L)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s=´.’+s;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++j;                                   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turn s;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Implementar la sgte sumadora para sumar una lista de naturales de muchos dígitos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sz w:val="24"/>
          <w:szCs w:val="24"/>
        </w:rPr>
        <w:t xml:space="preserve">class </w:t>
      </w:r>
      <w:r>
        <w:rPr>
          <w:b/>
          <w:sz w:val="24"/>
          <w:szCs w:val="24"/>
        </w:rPr>
        <w:t>Sumadora</w:t>
      </w:r>
      <w:r>
        <w:rPr>
          <w:sz w:val="24"/>
          <w:szCs w:val="24"/>
        </w:rPr>
        <w:t xml:space="preserve"> extends Frame implements ActionListener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c public void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>(String[]args){new Sumadora().show();}</w:t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716"/>
        <w:gridCol w:w="2330"/>
      </w:tblGrid>
      <w:tr>
        <w:trPr/>
        <w:tc>
          <w:tcPr>
            <w:tcW w:w="6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private Label </w:t>
            </w:r>
            <w:r>
              <w:rPr>
                <w:b/>
                <w:sz w:val="24"/>
                <w:szCs w:val="24"/>
                <w:lang w:val="en-US"/>
              </w:rPr>
              <w:t>visor</w:t>
            </w:r>
            <w:r>
              <w:rPr>
                <w:sz w:val="24"/>
                <w:szCs w:val="24"/>
                <w:lang w:val="en-US"/>
              </w:rPr>
              <w:t>=new Label(“0”)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.753.086.420</w:t>
            </w:r>
          </w:p>
        </w:tc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º con . cada 3 dígitos</w:t>
            </w:r>
          </w:p>
        </w:tc>
      </w:tr>
      <w:tr>
        <w:trPr/>
        <w:tc>
          <w:tcPr>
            <w:tcW w:w="6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private Button </w:t>
            </w:r>
            <w:r>
              <w:rPr>
                <w:b/>
                <w:sz w:val="24"/>
                <w:szCs w:val="24"/>
                <w:lang w:val="en-US"/>
              </w:rPr>
              <w:t>suma</w:t>
            </w:r>
            <w:r>
              <w:rPr>
                <w:sz w:val="24"/>
                <w:szCs w:val="24"/>
                <w:lang w:val="en-US"/>
              </w:rPr>
              <w:t>=new Button(“+”), quit=new Button(“quit”)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+    |     quit</w:t>
            </w:r>
          </w:p>
        </w:tc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private TextField </w:t>
            </w:r>
            <w:r>
              <w:rPr>
                <w:b/>
                <w:sz w:val="24"/>
                <w:szCs w:val="24"/>
                <w:lang w:val="en-US"/>
              </w:rPr>
              <w:t>numero</w:t>
            </w:r>
            <w:r>
              <w:rPr>
                <w:sz w:val="24"/>
                <w:szCs w:val="24"/>
                <w:lang w:val="en-US"/>
              </w:rPr>
              <w:t>=new TextField()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876.543.210</w:t>
            </w:r>
          </w:p>
        </w:tc>
        <w:tc>
          <w:tcPr>
            <w:tcW w:w="23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º con . cada 3 dígitos</w:t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ublic Sumadora(){ //constructor 1.5 p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Panel p=new Panel();  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p.setLayout(new GridLayout(1,2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p.add(suma); p.add(quit);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etSize(200,3*50);      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etLayout(new GridLayout(3,1));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add(visor); add(p); add(numero);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uma.addActionListener(this);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quit.addActionListener(this);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ublic void actionPerformed(ActionEvent x){  //1.5 p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f(x.getSource()==quit) System.exit(0);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M a=new M(visor.getText());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M b=new M(numero.getText());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M c=(M)a.suma(b);                                         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visor.setText(c.toString()); 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}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2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jueves 13 de septiembre de 2007 - Tpo: 1 hr 45 minu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clase Conjunto permite realizar operaciones con conjuntos de caracteres a través de los métodos</w:t>
      </w:r>
      <w:r>
        <w:rPr/>
        <w:t>:</w:t>
      </w:r>
    </w:p>
    <w:tbl>
      <w:tblPr>
        <w:tblW w:w="6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union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 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inter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∩ b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ing con caracteres de conjunto a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Conjunto(“casaca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‘c’,’a’,’s’} (conjunto con caracteres del String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(2 puntos) Escribir un programa que use la clase Conjunto para mostrar los sgtes resultados del archivo “texto.txt”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unión de caracteres de todas las líneas: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ntersección de caracteres de todas las líneas: 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R a=new BR(new FR(“texto.txt”))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ring linea=a.readLine();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njunto a=new Conjunto(linea);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njunto b=new Conjunto(linea);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ile((linea=a.readLine())!=null){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Conjunto c=new Conjunto(linea);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a=a.union(c);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b=b.inter(c);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.println(“union=”+a.toString());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.println(“interseccion=”+b.toString())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(4 puntos) Escribir la clase Conjun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 Conjunto{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ivate String </w:t>
      </w:r>
      <w:r>
        <w:rPr>
          <w:b/>
          <w:sz w:val="24"/>
          <w:szCs w:val="24"/>
        </w:rPr>
        <w:t>s</w:t>
      </w:r>
      <w:r>
        <w:rPr>
          <w:sz w:val="24"/>
          <w:szCs w:val="24"/>
        </w:rPr>
        <w:t>; //caracteres del conjunto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ublic Conjunto(String x){ //1.5 pto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=””;    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; i&lt;x.length(); ++i){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String c=x.substring(i,i+1);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s.indexOf( c ) &lt; 0)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s+=c;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 String toString(){//0.2 p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turn 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 Conjunto union(Conjunto x){//0.8 p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turn new Conjunto(s+x.s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 Conjunto inter(Conjunto x){//1.5 ptos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tring t=””;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; i&lt;x.length(); ++i){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String c=x.substring(i,i+1);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t.indexOf( c ) &gt;= 0)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t+=c;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return new Conjunto(t);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}</w:t>
        <w:tab/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08:00Z</dcterms:created>
  <dc:creator>jalvarez</dc:creator>
  <dc:description/>
  <cp:keywords/>
  <dc:language>en-US</dc:language>
  <cp:lastModifiedBy>jalvarez</cp:lastModifiedBy>
  <cp:lastPrinted>2007-09-13T19:08:00Z</cp:lastPrinted>
  <dcterms:modified xsi:type="dcterms:W3CDTF">2007-09-14T13:08:00Z</dcterms:modified>
  <cp:revision>2</cp:revision>
  <dc:subject/>
  <dc:title>CC10A-Computación I – Control Nº 1 – jueves 2 de mayo de 2002</dc:title>
</cp:coreProperties>
</file>