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Sección:__  Apellido:_________________Nombre:_____________Firma:_______________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tación: entregar esta hoja al comienzo de próxima clase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sz w:val="24"/>
          <w:szCs w:val="24"/>
        </w:rPr>
        <w:t>Escribir las instrucciones principales de los programas que establezcan los diálogos indicados en los siguientes ejempl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alcular velocidad de un móvil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Distancia (metros)? 100.0    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Tiempo (segundos)? 9.78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Velocidad=36.81 km/hora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Ingresar número de alumnos de colegi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úblicos?165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ubvencionados?177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rticulares?29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públicos=26.0% subvencionados=27.9% privados=46.1%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ngresar un nº de 2 dígitos? 7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úmero invertido=37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43:00Z</dcterms:created>
  <dc:creator>jalvarez</dc:creator>
  <dc:description/>
  <cp:keywords/>
  <dc:language>en-US</dc:language>
  <cp:lastModifiedBy>jalvarez</cp:lastModifiedBy>
  <cp:lastPrinted>2008-03-10T14:46:00Z</cp:lastPrinted>
  <dcterms:modified xsi:type="dcterms:W3CDTF">2008-03-10T18:51:00Z</dcterms:modified>
  <cp:revision>3</cp:revision>
  <dc:subject/>
  <dc:title>Nombre:_________________________________________</dc:title>
</cp:coreProperties>
</file>