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C1001 - Computación I  - Profesor: Juan Alvarez 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xiliar: Estructuras de Datos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b/>
          <w:sz w:val="24"/>
          <w:szCs w:val="24"/>
        </w:rPr>
        <w:t>1. Arboles binarios de búsqueda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t hojas(Nodo x)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f(x==null) return 0;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//caso árbol vacío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f(x.izq==null  &amp;&amp; x.der==null) return 1;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//caso hoja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return hojas(x.izq) + hojas(x.der);</w:t>
      </w:r>
      <w:r>
        <w:rPr>
          <w:rFonts w:cs="Courier New" w:ascii="Courier New" w:hAnsi="Courier New"/>
          <w:b/>
          <w:sz w:val="24"/>
          <w:szCs w:val="24"/>
          <w:lang w:val="es-ES"/>
        </w:rPr>
        <w:t xml:space="preserve"> //caso general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}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</w:rPr>
        <w:t>int altura(Nodo x){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if(x==null) return 0; //caso árbol vací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return 1+ Math.max(altura(x.izq),altura(x.der))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String sucesor(Nodo x){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f(x==null || x.der=null) return null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Nodo r=x.der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while(r.izq != null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r=r.izq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r.valor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Textosinformato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2.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ass Logico{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ivate int v;</w:t>
        <w:tab/>
        <w:tab/>
        <w:t>//0.1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public Logico(int x){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v=x;</w:t>
        <w:tab/>
        <w:tab/>
        <w:tab/>
        <w:t>//0.1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 xml:space="preserve">public Logico negacion(){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turn new Logico(v==0?1:0);</w:t>
        <w:tab/>
        <w:tab/>
        <w:tab/>
        <w:t>//0.4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0.1     0.1        0.2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Logico conjuncion(Logico x){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turn new Logico(v==1&amp;&amp;x.v==1?1:0);</w:t>
        <w:tab/>
        <w:t>//0.7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//0.1     0.1           0.5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public Logico disyuncion(Logico x){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turn new Logico(v==1||x.v==1?1:0);</w:t>
        <w:tab/>
        <w:t>//0.7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//0.1      0.1        0.5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TextBody"/>
        <w:ind w:right="-270" w:hanging="0"/>
        <w:rPr>
          <w:szCs w:val="24"/>
        </w:rPr>
      </w:pPr>
      <w:r>
        <w:rPr>
          <w:b/>
          <w:szCs w:val="24"/>
        </w:rPr>
        <w:t>B)(ponderación:2/3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Logico evaluar(Nodo raiz){</w:t>
      </w:r>
    </w:p>
    <w:p>
      <w:pPr>
        <w:pStyle w:val="Textosinforma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//arbol vacio: 0.5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(raiz==null)</w:t>
        <w:tab/>
        <w:tab/>
        <w:tab/>
        <w:t>//0.2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turn new Logico(0);</w:t>
        <w:tab/>
        <w:t>//0.3</w:t>
      </w:r>
    </w:p>
    <w:p>
      <w:pPr>
        <w:pStyle w:val="Textosinforma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//caso operando: 0.5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if(raiz.izq==null &amp;&amp; raiz.der==null)//0.2 (&amp;&amp; opcional)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return (Logico)raiz.valor;</w:t>
        <w:tab/>
        <w:t>//0.3 (-0.1 si no se indica casting)</w:t>
      </w:r>
    </w:p>
    <w:p>
      <w:pPr>
        <w:pStyle w:val="Textosinforma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//evaluar arboles izq y der: 1.0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Logico a=evaluar(raiz.izq),</w:t>
        <w:tab/>
        <w:t>//0.5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b=evaluar(raiz.der);</w:t>
        <w:tab/>
        <w:t>//0.5</w:t>
      </w:r>
    </w:p>
    <w:p>
      <w:pPr>
        <w:pStyle w:val="Textosinforma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//caso negacion: 0.75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(raiz.valor.equals("~"))</w:t>
        <w:tab/>
        <w:t>//0.25</w:t>
        <w:tab/>
        <w:t xml:space="preserve">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turn b.negacion();</w:t>
        <w:tab/>
        <w:t>//0.5</w:t>
      </w:r>
    </w:p>
    <w:p>
      <w:pPr>
        <w:pStyle w:val="Textosinforma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//caso conjuncion: 0.75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if(raiz.valor.equals("^"))</w:t>
        <w:tab/>
        <w:t xml:space="preserve">//0.25 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return a.conjuncion(b);</w:t>
        <w:tab/>
        <w:t>//0.5</w:t>
      </w:r>
    </w:p>
    <w:p>
      <w:pPr>
        <w:pStyle w:val="Textosinforma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//caso disyuncion: 0.5</w:t>
      </w:r>
    </w:p>
    <w:p>
      <w:pPr>
        <w:pStyle w:val="Textosinformato"/>
        <w:rPr/>
      </w:pPr>
      <w:r>
        <w:rPr/>
        <w:t>return a.disyuncion(b);}</w:t>
      </w:r>
    </w:p>
    <w:sectPr>
      <w:type w:val="nextPage"/>
      <w:pgSz w:w="12240" w:h="15840"/>
      <w:pgMar w:left="851" w:right="90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07:00Z</dcterms:created>
  <dc:creator>Juan Alvarez</dc:creator>
  <dc:description/>
  <cp:keywords/>
  <dc:language>en-US</dc:language>
  <cp:lastModifiedBy>jalvarez</cp:lastModifiedBy>
  <cp:lastPrinted>2007-06-14T07:27:00Z</cp:lastPrinted>
  <dcterms:modified xsi:type="dcterms:W3CDTF">2008-06-23T13:07:00Z</dcterms:modified>
  <cp:revision>2</cp:revision>
  <dc:subject/>
  <dc:title>CC10A - Computación I - Sección 06 - Profesor: Juan Alvarez Rubio</dc:title>
</cp:coreProperties>
</file>