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C1001 - Computación I  - Profesor: N. Baloian - Auxiliar Computación Numérica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851" w:hanging="0"/>
        <w:rPr/>
      </w:pPr>
      <w:r>
        <w:rPr>
          <w:sz w:val="28"/>
          <w:szCs w:val="28"/>
        </w:rPr>
        <w:t>1. Para determinar una raíz de una función continua se puede utilizar el método de la secante. El algoritmo comprende las siguientes etapas: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>a) Calcular como aproximación de la raíz el punto x en que la recta entre los puntos (a,f(a)) y (b,f(b)) corta el eje horizontal (ver figura)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935</wp:posOffset>
                </wp:positionH>
                <wp:positionV relativeFrom="paragraph">
                  <wp:posOffset>5715</wp:posOffset>
                </wp:positionV>
                <wp:extent cx="2560955" cy="1189355"/>
                <wp:effectExtent l="1270" t="127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1040" cy="11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9.05pt;margin-top:0.45pt;width:201.6pt;height:93.6pt;flip:y;mso-wrap-style:none;v-text-anchor:middle">
                <v:fill o:detectmouseclick="t" on="false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295</wp:posOffset>
                </wp:positionH>
                <wp:positionV relativeFrom="paragraph">
                  <wp:posOffset>4445</wp:posOffset>
                </wp:positionV>
                <wp:extent cx="3566795" cy="118935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1189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5pt;margin-top:0.35pt;width:280.8pt;height:93.6pt;mso-wrap-style:none;v-text-anchor:middle">
                <v:fill o:detectmouseclick="t" on="false"/>
                <v:stroke color="white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94615</wp:posOffset>
                </wp:positionV>
                <wp:extent cx="555625" cy="189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,f(b)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75pt;height:14.95pt;mso-wrap-distance-left:9.05pt;mso-wrap-distance-right:9.05pt;mso-wrap-distance-top:0pt;mso-wrap-distance-bottom:0pt;margin-top:7.45pt;mso-position-vertical-relative:text;margin-left:26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,f(b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36195</wp:posOffset>
                </wp:positionV>
                <wp:extent cx="2469515" cy="1006475"/>
                <wp:effectExtent l="2540" t="6350" r="254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960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.85pt" to="260.65pt,82.05pt" stroked="t" o:allowincell="f" style="position:absolute;flip:y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36830</wp:posOffset>
                </wp:positionV>
                <wp:extent cx="635" cy="549275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2.9pt" to="260.65pt,46.1pt" stroked="t" o:allowincell="f" style="position:absolute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760</wp:posOffset>
                </wp:positionH>
                <wp:positionV relativeFrom="paragraph">
                  <wp:posOffset>3175</wp:posOffset>
                </wp:positionV>
                <wp:extent cx="189865" cy="189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0.25pt;mso-position-vertical-relative:text;margin-left:5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4040</wp:posOffset>
                </wp:positionH>
                <wp:positionV relativeFrom="paragraph">
                  <wp:posOffset>3175</wp:posOffset>
                </wp:positionV>
                <wp:extent cx="281305" cy="1898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0.25pt;mso-position-vertical-relative:text;margin-left:145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8495</wp:posOffset>
                </wp:positionH>
                <wp:positionV relativeFrom="paragraph">
                  <wp:posOffset>128270</wp:posOffset>
                </wp:positionV>
                <wp:extent cx="292671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10.1pt" to="282.25pt,10.1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1375</wp:posOffset>
                </wp:positionH>
                <wp:positionV relativeFrom="paragraph">
                  <wp:posOffset>127635</wp:posOffset>
                </wp:positionV>
                <wp:extent cx="635" cy="4578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10.05pt" to="66.25pt,46.05pt" stroked="t" o:allowincell="f" style="position:absolute;flip:y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7215</wp:posOffset>
                </wp:positionH>
                <wp:positionV relativeFrom="paragraph">
                  <wp:posOffset>107950</wp:posOffset>
                </wp:positionV>
                <wp:extent cx="635" cy="366395"/>
                <wp:effectExtent l="3175" t="63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5pt" to="145.45pt,37.3pt" stroked="t" o:allowincell="f" style="position:absolute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5640</wp:posOffset>
                </wp:positionH>
                <wp:positionV relativeFrom="paragraph">
                  <wp:posOffset>64135</wp:posOffset>
                </wp:positionV>
                <wp:extent cx="189865" cy="1898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5.05pt;mso-position-vertical-relative:text;margin-left:253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360</wp:posOffset>
                </wp:positionH>
                <wp:positionV relativeFrom="paragraph">
                  <wp:posOffset>94615</wp:posOffset>
                </wp:positionV>
                <wp:extent cx="372745" cy="1898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f(x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5pt;height:14.95pt;mso-wrap-distance-left:9.05pt;mso-wrap-distance-right:9.05pt;mso-wrap-distance-top:0pt;mso-wrap-distance-bottom:0pt;margin-top:7.45pt;mso-position-vertical-relative:text;margin-left:16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=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94615</wp:posOffset>
                </wp:positionV>
                <wp:extent cx="464185" cy="527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5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4.15pt;mso-wrap-distance-left:9.05pt;mso-wrap-distance-right:9.05pt;mso-wrap-distance-top:0pt;mso-wrap-distance-bottom:0pt;margin-top:7.45pt;mso-position-vertical-relative:text;margin-left:3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94615</wp:posOffset>
                </wp:positionV>
                <wp:extent cx="464185" cy="1898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,f(a)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14.95pt;mso-wrap-distance-left:9.05pt;mso-wrap-distance-right:9.05pt;mso-wrap-distance-top:0pt;mso-wrap-distance-bottom:0pt;margin-top:7.45pt;mso-position-vertical-relative:text;margin-left:2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a,f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b) Si y=f(x) tiene el mismo signo que f(a), se descarta f(a), si no se descarta f(b)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>c) Se repite el proceso hasta que el intervalo se acorte tanto como se quiera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 respecto, escriba una función que calcule la raíz de una función f y que tenga el encabezamiento: </w:t>
      </w:r>
      <w:r>
        <w:rPr>
          <w:sz w:val="28"/>
          <w:szCs w:val="28"/>
          <w:lang w:val="es-ES"/>
        </w:rPr>
        <w:t>static public double raiz(double a, double b, double epsilon)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>2. El método de Newton-Raphson permite calcular una raíz de una función simple (como un polinomio) en la forma: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ab/>
        <w:tab/>
        <w:tab/>
        <w:t>x</w:t>
      </w:r>
      <w:r>
        <w:rPr>
          <w:sz w:val="28"/>
          <w:szCs w:val="28"/>
          <w:vertAlign w:val="subscript"/>
        </w:rPr>
        <w:t>n+1</w:t>
      </w:r>
      <w:r>
        <w:rPr>
          <w:sz w:val="28"/>
          <w:szCs w:val="28"/>
        </w:rPr>
        <w:t xml:space="preserve"> =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- f(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/f´(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donde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x </w:t>
      </w:r>
      <w:r>
        <w:rPr>
          <w:sz w:val="28"/>
          <w:szCs w:val="28"/>
          <w:vertAlign w:val="subscript"/>
        </w:rPr>
        <w:t>n+1</w:t>
      </w:r>
      <w:r>
        <w:rPr>
          <w:sz w:val="28"/>
          <w:szCs w:val="28"/>
        </w:rPr>
        <w:t>: aproximación en la iteración n+1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x 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: n-ésima aproximación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f(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: valor de la función en x</w:t>
      </w:r>
      <w:r>
        <w:rPr>
          <w:sz w:val="28"/>
          <w:szCs w:val="28"/>
          <w:vertAlign w:val="subscript"/>
        </w:rPr>
        <w:t>n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f´(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: valor de la derivada de la función en x</w:t>
      </w:r>
      <w:r>
        <w:rPr>
          <w:sz w:val="28"/>
          <w:szCs w:val="28"/>
          <w:vertAlign w:val="subscript"/>
        </w:rPr>
        <w:t>n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Escriba una función recursiva que entregue la raíz de una función y que tenga el encabezamiento: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tatic public double raiz(double x, double epsilon, Funcion f, Funcion f1)</w:t>
      </w:r>
    </w:p>
    <w:p>
      <w:pPr>
        <w:pStyle w:val="Normal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en que: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x: primera aproximación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epsilon: criterio de detención (diferencia entre dos aproximaciones sucesivas)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, f1: función y su primera derivada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Funcion: interface Funcion{public double valor(double x);}</w:t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A)</w:t>
      </w:r>
      <w:r>
        <w:rPr>
          <w:sz w:val="28"/>
          <w:szCs w:val="28"/>
        </w:rPr>
        <w:t xml:space="preserve"> Escriba un método que entregue una aproximación del lar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la curva de la función f en el intervalo [a,b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as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ncabezamiento: </w:t>
      </w:r>
      <w:r>
        <w:rPr>
          <w:b/>
          <w:sz w:val="28"/>
          <w:szCs w:val="28"/>
          <w:lang w:val="en-US"/>
        </w:rPr>
        <w:t>static public double largo(Funcion f,double a,double b,int n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 xml:space="preserve">interface </w:t>
      </w:r>
      <w:r>
        <w:rPr>
          <w:b/>
          <w:sz w:val="28"/>
          <w:szCs w:val="28"/>
          <w:lang w:val="en-US"/>
        </w:rPr>
        <w:t>Funcion</w:t>
      </w:r>
      <w:r>
        <w:rPr>
          <w:sz w:val="28"/>
          <w:szCs w:val="28"/>
          <w:lang w:val="en-US"/>
        </w:rPr>
        <w:t>{ public double valor(double x); }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proxime eficientemente el largo de la curva sumando los largos de n-1 rectas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da recta debe unir dos puntos consecutivos de la funció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0</wp:posOffset>
                </wp:positionH>
                <wp:positionV relativeFrom="paragraph">
                  <wp:posOffset>147955</wp:posOffset>
                </wp:positionV>
                <wp:extent cx="1819275" cy="501650"/>
                <wp:effectExtent l="5715" t="444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50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5" h="790">
                              <a:moveTo>
                                <a:pt x="0" y="481"/>
                              </a:moveTo>
                              <a:cubicBezTo>
                                <a:pt x="95" y="505"/>
                                <a:pt x="49" y="479"/>
                                <a:pt x="120" y="586"/>
                              </a:cubicBezTo>
                              <a:cubicBezTo>
                                <a:pt x="129" y="599"/>
                                <a:pt x="151" y="594"/>
                                <a:pt x="165" y="601"/>
                              </a:cubicBezTo>
                              <a:cubicBezTo>
                                <a:pt x="181" y="609"/>
                                <a:pt x="194" y="624"/>
                                <a:pt x="210" y="631"/>
                              </a:cubicBezTo>
                              <a:cubicBezTo>
                                <a:pt x="266" y="656"/>
                                <a:pt x="332" y="672"/>
                                <a:pt x="390" y="691"/>
                              </a:cubicBezTo>
                              <a:cubicBezTo>
                                <a:pt x="407" y="697"/>
                                <a:pt x="418" y="716"/>
                                <a:pt x="435" y="721"/>
                              </a:cubicBezTo>
                              <a:cubicBezTo>
                                <a:pt x="469" y="731"/>
                                <a:pt x="505" y="731"/>
                                <a:pt x="540" y="736"/>
                              </a:cubicBezTo>
                              <a:cubicBezTo>
                                <a:pt x="702" y="790"/>
                                <a:pt x="840" y="698"/>
                                <a:pt x="975" y="631"/>
                              </a:cubicBezTo>
                              <a:cubicBezTo>
                                <a:pt x="989" y="624"/>
                                <a:pt x="1006" y="624"/>
                                <a:pt x="1020" y="616"/>
                              </a:cubicBezTo>
                              <a:cubicBezTo>
                                <a:pt x="1020" y="616"/>
                                <a:pt x="1132" y="541"/>
                                <a:pt x="1155" y="526"/>
                              </a:cubicBezTo>
                              <a:cubicBezTo>
                                <a:pt x="1170" y="516"/>
                                <a:pt x="1185" y="506"/>
                                <a:pt x="1200" y="496"/>
                              </a:cubicBezTo>
                              <a:cubicBezTo>
                                <a:pt x="1215" y="486"/>
                                <a:pt x="1245" y="466"/>
                                <a:pt x="1245" y="466"/>
                              </a:cubicBezTo>
                              <a:cubicBezTo>
                                <a:pt x="1276" y="419"/>
                                <a:pt x="1327" y="383"/>
                                <a:pt x="1350" y="331"/>
                              </a:cubicBezTo>
                              <a:cubicBezTo>
                                <a:pt x="1363" y="302"/>
                                <a:pt x="1370" y="271"/>
                                <a:pt x="1380" y="241"/>
                              </a:cubicBezTo>
                              <a:cubicBezTo>
                                <a:pt x="1386" y="224"/>
                                <a:pt x="1411" y="223"/>
                                <a:pt x="1425" y="211"/>
                              </a:cubicBezTo>
                              <a:cubicBezTo>
                                <a:pt x="1441" y="197"/>
                                <a:pt x="1453" y="179"/>
                                <a:pt x="1470" y="166"/>
                              </a:cubicBezTo>
                              <a:cubicBezTo>
                                <a:pt x="1553" y="101"/>
                                <a:pt x="1640" y="34"/>
                                <a:pt x="1740" y="1"/>
                              </a:cubicBezTo>
                              <a:cubicBezTo>
                                <a:pt x="1815" y="9"/>
                                <a:pt x="1896" y="0"/>
                                <a:pt x="1965" y="31"/>
                              </a:cubicBezTo>
                              <a:cubicBezTo>
                                <a:pt x="1974" y="35"/>
                                <a:pt x="2097" y="118"/>
                                <a:pt x="2115" y="136"/>
                              </a:cubicBezTo>
                              <a:cubicBezTo>
                                <a:pt x="2215" y="236"/>
                                <a:pt x="2070" y="131"/>
                                <a:pt x="2190" y="211"/>
                              </a:cubicBezTo>
                              <a:cubicBezTo>
                                <a:pt x="2237" y="282"/>
                                <a:pt x="2238" y="373"/>
                                <a:pt x="2280" y="436"/>
                              </a:cubicBezTo>
                              <a:cubicBezTo>
                                <a:pt x="2290" y="451"/>
                                <a:pt x="2302" y="465"/>
                                <a:pt x="2310" y="481"/>
                              </a:cubicBezTo>
                              <a:cubicBezTo>
                                <a:pt x="2317" y="495"/>
                                <a:pt x="2314" y="515"/>
                                <a:pt x="2325" y="526"/>
                              </a:cubicBezTo>
                              <a:cubicBezTo>
                                <a:pt x="2420" y="621"/>
                                <a:pt x="2385" y="563"/>
                                <a:pt x="2460" y="601"/>
                              </a:cubicBezTo>
                              <a:cubicBezTo>
                                <a:pt x="2476" y="609"/>
                                <a:pt x="2488" y="626"/>
                                <a:pt x="2505" y="631"/>
                              </a:cubicBezTo>
                              <a:cubicBezTo>
                                <a:pt x="2617" y="665"/>
                                <a:pt x="2749" y="661"/>
                                <a:pt x="2865" y="6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5,790" path="m0,481c95,505,49,479,120,586c129,599,151,594,165,601c181,609,194,624,210,631c266,656,332,672,390,691c407,697,418,716,435,721c469,731,505,731,540,736c702,790,840,698,975,631c989,624,1006,624,1020,616c1020,616,1132,541,1155,526c1170,516,1185,506,1200,496c1215,486,1245,466,1245,466c1276,419,1327,383,1350,331c1363,302,1370,271,1380,241c1386,224,1411,223,1425,211c1441,197,1453,179,1470,166c1553,101,1640,34,1740,1c1815,9,1896,0,1965,31c1974,35,2097,118,2115,136c2215,236,2070,131,2190,211c2237,282,2238,373,2280,436c2290,451,2302,465,2310,481c2317,495,2314,515,2325,526c2420,621,2385,563,2460,601c2476,609,2488,626,2505,631c2617,665,2749,661,2865,661e" stroked="t" o:allowincell="f" style="position:absolute;margin-left:24pt;margin-top:11.65pt;width:143.2pt;height:3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8720</wp:posOffset>
                </wp:positionH>
                <wp:positionV relativeFrom="paragraph">
                  <wp:posOffset>165735</wp:posOffset>
                </wp:positionV>
                <wp:extent cx="0" cy="1097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.05pt" to="93.6pt,99.4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ragraph">
                  <wp:posOffset>165735</wp:posOffset>
                </wp:positionV>
                <wp:extent cx="548640" cy="27432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.05pt" to="93.55pt,3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8720</wp:posOffset>
                </wp:positionH>
                <wp:positionV relativeFrom="paragraph">
                  <wp:posOffset>165735</wp:posOffset>
                </wp:positionV>
                <wp:extent cx="548640" cy="9144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.05pt" to="136.7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7360</wp:posOffset>
                </wp:positionH>
                <wp:positionV relativeFrom="paragraph">
                  <wp:posOffset>81915</wp:posOffset>
                </wp:positionV>
                <wp:extent cx="0" cy="10058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45pt" to="136.8pt,85.6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ragraph">
                  <wp:posOffset>89535</wp:posOffset>
                </wp:positionV>
                <wp:extent cx="0" cy="8229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.05pt" to="50.4pt,71.8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0115</wp:posOffset>
                </wp:positionH>
                <wp:positionV relativeFrom="paragraph">
                  <wp:posOffset>92710</wp:posOffset>
                </wp:positionV>
                <wp:extent cx="557530" cy="3746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s-CL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7.3pt;mso-position-vertical-relative:text;margin-left:17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lang w:val="es-CL"/>
                        </w:rPr>
                      </w:pPr>
                      <w:r>
                        <w:rPr>
                          <w:b/>
                          <w:sz w:val="40"/>
                          <w:lang w:val="es-CL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ragraph">
                  <wp:posOffset>36195</wp:posOffset>
                </wp:positionV>
                <wp:extent cx="301752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85pt" to="287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123190</wp:posOffset>
                </wp:positionV>
                <wp:extent cx="374650" cy="2832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CL"/>
                              </w:rPr>
                            </w:pPr>
                            <w:r>
                              <w:rPr>
                                <w:sz w:val="24"/>
                                <w:lang w:val="es-C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9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CL"/>
                        </w:rPr>
                      </w:pPr>
                      <w:r>
                        <w:rPr>
                          <w:sz w:val="24"/>
                          <w:lang w:val="es-C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1715</wp:posOffset>
                </wp:positionH>
                <wp:positionV relativeFrom="paragraph">
                  <wp:posOffset>123190</wp:posOffset>
                </wp:positionV>
                <wp:extent cx="374650" cy="2832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CL"/>
                              </w:rPr>
                            </w:pPr>
                            <w:r>
                              <w:rPr>
                                <w:sz w:val="24"/>
                                <w:lang w:val="es-C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9.7pt;mso-position-vertical-relative:text;margin-left:28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CL"/>
                        </w:rPr>
                      </w:pPr>
                      <w:r>
                        <w:rPr>
                          <w:sz w:val="24"/>
                          <w:lang w:val="es-C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</w:t>
      </w:r>
      <w:r>
        <w:rPr>
          <w:sz w:val="28"/>
          <w:szCs w:val="28"/>
        </w:rPr>
        <w:t xml:space="preserve">Use el método </w:t>
      </w:r>
      <w:r>
        <w:rPr>
          <w:b/>
          <w:sz w:val="28"/>
          <w:szCs w:val="28"/>
        </w:rPr>
        <w:t>largo</w:t>
      </w:r>
      <w:r>
        <w:rPr>
          <w:sz w:val="28"/>
          <w:szCs w:val="28"/>
        </w:rPr>
        <w:t xml:space="preserve"> de la parte A en un método de encabezamient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ic public void graficarFunciones(Función[ ]x, Graphics g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que grafique en </w:t>
      </w:r>
      <w:r>
        <w:rPr>
          <w:b/>
          <w:sz w:val="28"/>
          <w:szCs w:val="28"/>
        </w:rPr>
        <w:t>g</w:t>
      </w:r>
      <w:r>
        <w:rPr>
          <w:sz w:val="28"/>
          <w:szCs w:val="28"/>
        </w:rPr>
        <w:t xml:space="preserve"> todas las funciones del arreglo </w:t>
      </w:r>
      <w:r>
        <w:rPr>
          <w:b/>
          <w:sz w:val="28"/>
          <w:szCs w:val="28"/>
        </w:rPr>
        <w:t>x</w:t>
      </w:r>
      <w:r>
        <w:rPr>
          <w:sz w:val="28"/>
          <w:szCs w:val="28"/>
        </w:rPr>
        <w:t xml:space="preserve"> (de x.length elementos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 curva más larga debe graficarse  en rojo (red) , la más corta en azul (blue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 todas las otras en negro (black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Nota</w:t>
      </w:r>
      <w:r>
        <w:rPr>
          <w:sz w:val="28"/>
          <w:szCs w:val="28"/>
        </w:rPr>
        <w:t>s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ada función debe evaluarse y graficarse usando 20 puntos del intervalo [-1,1]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Use (sin programarlo) el siguiente método para graficar una funció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atic public void graficar(Funcion f,double a,double b, int n,Graphics g, Color c)</w:t>
      </w:r>
    </w:p>
    <w:p>
      <w:pPr>
        <w:pStyle w:val="Textoindependiente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oindependiente2"/>
        <w:ind w:first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j de uso:  graficar(fseno, 0, Math.PI, 100, g, Color.green)</w:t>
      </w:r>
    </w:p>
    <w:p>
      <w:pPr>
        <w:pStyle w:val="Normal"/>
        <w:ind w:left="-851" w:hanging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sectPr>
      <w:type w:val="nextPage"/>
      <w:pgSz w:w="12240" w:h="15840"/>
      <w:pgMar w:left="1699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32:00Z</dcterms:created>
  <dc:creator>Juan Alvarez</dc:creator>
  <dc:description/>
  <cp:keywords/>
  <dc:language>en-US</dc:language>
  <cp:lastModifiedBy>ALUMNO</cp:lastModifiedBy>
  <cp:lastPrinted>2007-11-02T12:36:00Z</cp:lastPrinted>
  <dcterms:modified xsi:type="dcterms:W3CDTF">2008-05-27T21:46:00Z</dcterms:modified>
  <cp:revision>4</cp:revision>
  <dc:subject/>
  <dc:title>CC10A - Computación I - Sección 06 - Profesor: Juan Alvarez Rubio</dc:title>
</cp:coreProperties>
</file>