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C1001: Computación I  -  Profesor: J.Alvarez - Auxiliar Arregl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1.//inicializar arreglo para frecuencias de letr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alfabeto="abcdefghijklmnopqrstuvwxyz"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inal int N=alfabeto.length();  //cantidad de minuscul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nt[]frec=new int[N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 frec[i]=0;</w:t>
      </w:r>
    </w:p>
    <w:p>
      <w:pPr>
        <w:pStyle w:val="Textosinformato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leer archivo y actualizar frecu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a=new BufferedReader(new FileReader(args[0]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a.readLine()) != null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i=0; i&lt;linea.length(); ++i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 j=alfabeto.indexOf( linea.substring(i,i+1) 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>if( j&gt;=0 ) ++frec[j]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ostrar tabla de frecuenci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U.println("letra\tfrecuencia"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.println(alfabeto.charAt(i)+"\t"+frec[i]);</w:t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rear e incializar arreglo de dos dimension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F=6, NC=2; //numero filas y column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[]cuenta=new int[NF][NC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for(int i=0; i&lt;NF; ++i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j=0; j&lt;NC; ++j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>cuenta[i][j]=0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leer todas las líneas del archiv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a=new BufferedReader(new FileReader("notas.txt"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a.readLine()) != null){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//incrementar contador correspondien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uble nota=Double.parseDouble( linea.substring(23) 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fila = (nota==7.0 ? 5 : (int)nota-1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columna = (linea.charAt(0)&lt;’K’ ? 0 : 1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++cuenta[fila][columna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y mostrar tabla de not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nt[]sumaColumna=new int[NC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U.println("nota\tA-J\tK-Z\tTotal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for(int i=0; i&lt;NF; ++i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double nota=i+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.print(nota+"-"+(nota+1-(nota==6?0.0:0.1))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US"/>
        </w:rPr>
        <w:t>int sumaFila=0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j=0; j&lt;NC; ++j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U.print("\t"+cuenta[i][j]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>sumaFila+=cuenta[i][j]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umaColumna[j]+=cuenta[i][j]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.println("\t"+sumaFila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y mostrar ultima fi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U.print("Total"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total=0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=0; j&lt;NC; ++j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U.println("\t"+sumaColumna[j]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otal += sumaColumna[j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.println(“\t”+total);</w:t>
      </w:r>
      <w:r>
        <w:br w:type="page"/>
      </w:r>
    </w:p>
    <w:p>
      <w:pPr>
        <w:pStyle w:val="Normal"/>
        <w:jc w:val="both"/>
        <w:rPr/>
      </w:pPr>
      <w:r>
        <w:rPr/>
        <w:t xml:space="preserve">3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class </w:t>
      </w:r>
      <w:r>
        <w:rPr>
          <w:rFonts w:cs="Courier New" w:ascii="Courier New" w:hAnsi="Courier New"/>
          <w:b/>
          <w:lang w:val="en-US"/>
        </w:rPr>
        <w:t>Cadena</w:t>
      </w:r>
      <w:r>
        <w:rPr>
          <w:rFonts w:cs="Courier New" w:ascii="Courier New" w:hAnsi="Courier New"/>
          <w:lang w:val="en-US"/>
        </w:rPr>
        <w:t>{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char[]c;</w:t>
      </w:r>
    </w:p>
    <w:p>
      <w:pPr>
        <w:pStyle w:val="Textosinformato"/>
        <w:rPr/>
      </w:pPr>
      <w:r>
        <w:rPr>
          <w:lang w:val="en-US"/>
        </w:rPr>
        <w:t xml:space="preserve">public </w:t>
      </w:r>
      <w:r>
        <w:rPr>
          <w:b/>
          <w:lang w:val="en-US"/>
        </w:rPr>
        <w:t>Cadena</w:t>
      </w:r>
      <w:r>
        <w:rPr>
          <w:lang w:val="en-US"/>
        </w:rPr>
        <w:t>(char[]x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=x.length; c=new char[n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c[i]=x[i];</w:t>
      </w:r>
    </w:p>
    <w:p>
      <w:pPr>
        <w:pStyle w:val="Textosinformato"/>
        <w:rPr/>
      </w:pPr>
      <w:r>
        <w:rPr>
          <w:lang w:val="en-US"/>
        </w:rPr>
        <w:t xml:space="preserve">} 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Cadena</w:t>
      </w:r>
      <w:r>
        <w:rPr/>
        <w:t>(Cadena x){this(x.c);}</w:t>
      </w:r>
    </w:p>
    <w:p>
      <w:pPr>
        <w:pStyle w:val="Textosinformato"/>
        <w:rPr/>
      </w:pPr>
      <w:r>
        <w:rPr>
          <w:lang w:val="en-US"/>
        </w:rPr>
        <w:t xml:space="preserve">public int </w:t>
      </w:r>
      <w:r>
        <w:rPr>
          <w:b/>
          <w:lang w:val="en-US"/>
        </w:rPr>
        <w:t>length</w:t>
      </w:r>
      <w:r>
        <w:rPr>
          <w:lang w:val="en-US"/>
        </w:rPr>
        <w:t>(){return c.length;}</w:t>
      </w:r>
    </w:p>
    <w:p>
      <w:pPr>
        <w:pStyle w:val="Textosinformato"/>
        <w:rPr/>
      </w:pPr>
      <w:r>
        <w:rPr>
          <w:lang w:val="en-US"/>
        </w:rPr>
        <w:t xml:space="preserve">public char </w:t>
      </w:r>
      <w:r>
        <w:rPr>
          <w:b/>
          <w:lang w:val="en-US"/>
        </w:rPr>
        <w:t>charAt</w:t>
      </w:r>
      <w:r>
        <w:rPr>
          <w:lang w:val="en-US"/>
        </w:rPr>
        <w:t>(int x){return c[x];}</w:t>
      </w:r>
    </w:p>
    <w:p>
      <w:pPr>
        <w:pStyle w:val="Textosinformato"/>
        <w:rPr/>
      </w:pPr>
      <w:r>
        <w:rPr>
          <w:lang w:val="en-US"/>
        </w:rPr>
        <w:t xml:space="preserve">public boolean </w:t>
      </w:r>
      <w:r>
        <w:rPr>
          <w:b/>
          <w:lang w:val="en-US"/>
        </w:rPr>
        <w:t>equals</w:t>
      </w:r>
      <w:r>
        <w:rPr>
          <w:lang w:val="en-US"/>
        </w:rPr>
        <w:t>(Cadena x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=c.length; if(n!=x.c.length) return false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c[i]!=x.c[i]) return false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true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 xml:space="preserve">public int </w:t>
      </w:r>
      <w:r>
        <w:rPr>
          <w:b/>
          <w:lang w:val="en-US"/>
        </w:rPr>
        <w:t>compareTo</w:t>
      </w:r>
      <w:r>
        <w:rPr>
          <w:lang w:val="en-US"/>
        </w:rPr>
        <w:t>(Cadena x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=c.length; if(n!=x.c.length) return false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Math.min(n,x.c.length); ++i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c[i]!=x.c[i]) return c[i]-x.c[i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n-x.c.length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 xml:space="preserve">public String </w:t>
      </w:r>
      <w:r>
        <w:rPr>
          <w:b/>
          <w:lang w:val="en-US"/>
        </w:rPr>
        <w:t>toString</w:t>
      </w:r>
      <w:r>
        <w:rPr>
          <w:lang w:val="en-US"/>
        </w:rPr>
        <w:t>(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s=""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i&lt;c.length; ++i) s+=c[i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s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/>
        <w:t xml:space="preserve">public Cadena </w:t>
      </w:r>
      <w:r>
        <w:rPr>
          <w:b/>
        </w:rPr>
        <w:t>subCadena</w:t>
      </w:r>
      <w:r>
        <w:rPr/>
        <w:t>(int x,int y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Cadena s=new Cadena(new char[y-x+1]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x; i&lt;y; ++i) s.c[i-x]=c[i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s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>4. import java.awt.*; import java.awt.event.*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class Gato extends Frame implements ActionListener{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{ new Gato().show();}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int N=3;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Button[][]T=new Button[N][N];</w:t>
      </w:r>
    </w:p>
    <w:p>
      <w:pPr>
        <w:pStyle w:val="Textosinformato"/>
        <w:rPr/>
      </w:pPr>
      <w:r>
        <w:rPr>
          <w:lang w:val="en-US"/>
        </w:rPr>
        <w:t>protected Button clear=new Button("clear"),quit=new Button("quit")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Gato(){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diagramar pa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anel p=new Panel(); p.setLayout(new GridLayout(N,N)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 for(int j=0; j&lt;N; ++j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p.add(T[i][j]=new Button()); T[i][j].addActionListener(this);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anel p1=new Panel(); p1.setLayout(new GridLayout(1,2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1.add(clear); p1.add(quit);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diagramar ventana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Size(N*30,(N+2)*30); setLayout(new BorderLayout(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dd("Center",p); add("North",p1);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activar escuchad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ear.addActionListener(this); quit.addActionListener(this)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String XO="O"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void actionPerformed(ActionEvent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tton b=(Button)x.getSource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b==quit) System.exit(0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b==clear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nt i=0; i&lt;N; ++i) for(int j=0; j&lt;N; ++j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[i][j].setLabel(""); XO=”X”; return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 for(int j=0; j&lt;N; ++j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b==T[i][j]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(!b.getLabel().equals("")) return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.setLabel(XO=XO.equals("O")?"X":"O"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turn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}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993" w:right="161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52:00Z</dcterms:created>
  <dc:creator>Juan Alvarez</dc:creator>
  <dc:description/>
  <cp:keywords/>
  <dc:language>en-US</dc:language>
  <cp:lastModifiedBy>jalvarez</cp:lastModifiedBy>
  <cp:lastPrinted>2007-10-03T14:45:00Z</cp:lastPrinted>
  <dcterms:modified xsi:type="dcterms:W3CDTF">2008-05-06T13:52:00Z</dcterms:modified>
  <cp:revision>2</cp:revision>
  <dc:subject/>
  <dc:title>CC10A - Computación I -  Profesor: Juan Alvarez Rubio</dc:title>
</cp:coreProperties>
</file>