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-461645</wp:posOffset>
                </wp:positionV>
                <wp:extent cx="2934970" cy="165481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Here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class MiClase2 extends MiClase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clara a MiClase2 como una clase derivada de MiClas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* MiClase2 posee todos los m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é</w:t>
                            </w:r>
                            <w:r>
                              <w:rPr>
                                <w:sz w:val="16"/>
                              </w:rPr>
                              <w:t xml:space="preserve">todos (excepto constructores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 v.i de MiClase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* Si MiClase2 define un m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 xml:space="preserve">étodo/v.i. con el mismo nombre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>un método existente, este se “reemplaza” (overridin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 xml:space="preserve">* MiClase2 internamente (en sus propios métodos) puede utiliz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>los métodos de MiClase1. Por 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super.metodoClase1(...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 xml:space="preserve">super(...); // Constructor de la MiClase1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>super(...) debe ser llamado como primera instruccion de un méto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30.3pt;mso-wrap-distance-left:9.05pt;mso-wrap-distance-right:9.05pt;mso-wrap-distance-top:0pt;mso-wrap-distance-bottom:0pt;margin-top:-36.3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Herenc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class MiClase2 extends MiClase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clara a MiClase2 como una clase derivada de MiClas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* MiClase2 posee todos los m</w:t>
                      </w:r>
                      <w:r>
                        <w:rPr>
                          <w:sz w:val="16"/>
                          <w:lang w:val="es-CL"/>
                        </w:rPr>
                        <w:t>é</w:t>
                      </w:r>
                      <w:r>
                        <w:rPr>
                          <w:sz w:val="16"/>
                        </w:rPr>
                        <w:t xml:space="preserve">todos (excepto constructores)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 v.i de MiClase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* Si MiClase2 define un m</w:t>
                      </w:r>
                      <w:r>
                        <w:rPr>
                          <w:sz w:val="16"/>
                          <w:lang w:val="es-CL"/>
                        </w:rPr>
                        <w:t xml:space="preserve">étodo/v.i. con el mismo nombre de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>un método existente, este se “reemplaza” (overriding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 xml:space="preserve">* MiClase2 internamente (en sus propios métodos) puede utilizar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>los métodos de MiClase1. Por ejemplo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super.metodoClase1(...)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 xml:space="preserve">super(...); // Constructor de la MiClase1,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>super(...) debe ser llamado como primera instruccion de un método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805</wp:posOffset>
                </wp:positionH>
                <wp:positionV relativeFrom="paragraph">
                  <wp:posOffset>1184275</wp:posOffset>
                </wp:positionV>
                <wp:extent cx="2934970" cy="1380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lang w:val="es-CL"/>
                              </w:rPr>
                              <w:t>Polimorf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 xml:space="preserve">Los métodos que reciben objetos como argumentos pueden recib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métodos de clases derivadas como argument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 xml:space="preserve">class MiClaseDerivada extends MiClaseOriginal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{...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dem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ás, existe un méto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public void miMetodo(MiClaseOriginal obj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Puede invocarse com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 xml:space="preserve">MiClaseDerivada a = new MiClaseDerivada(...);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y luego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miMetodo(a);   // Invoco m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étodo con obje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// de la clase deriv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sz w:val="14"/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8.7pt;mso-wrap-distance-left:9.05pt;mso-wrap-distance-right:9.05pt;mso-wrap-distance-top:0pt;mso-wrap-distance-bottom:0pt;margin-top:93.2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lang w:val="es-CL"/>
                        </w:rPr>
                        <w:t>Polimorfism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 xml:space="preserve">Los métodos que reciben objetos como argumentos pueden recibir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métodos de clases derivadas como argumento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 xml:space="preserve">class MiClaseDerivada extends MiClaseOriginal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{...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Adem</w:t>
                      </w: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ás, existe un método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public void miMetodo(MiClaseOriginal obj1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Puede invocarse como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 xml:space="preserve">MiClaseDerivada a = new MiClaseDerivada(...);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y luego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miMetodo(a);   // Invoco m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étodo con objeto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// de la clase derivada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s-CL"/>
                        </w:rPr>
                      </w:pPr>
                      <w:r>
                        <w:rPr>
                          <w:sz w:val="14"/>
                          <w:lang w:val="es-C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7275</wp:posOffset>
                </wp:positionH>
                <wp:positionV relativeFrom="paragraph">
                  <wp:posOffset>-461645</wp:posOffset>
                </wp:positionV>
                <wp:extent cx="3575050" cy="2477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lang w:val="es-CL"/>
                              </w:rPr>
                              <w:t>Enlace Dinám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 xml:space="preserve">Cuando un objeto de una clase derivada se utiliza en el contex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 xml:space="preserve">de un objeto de la clase original (superclase), y ademas, se invo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 xml:space="preserve">un método que estaba definido en la superclase y que fu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 xml:space="preserve">redefinido en la clase derivada, entonces se ejecuta el método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la clase derivada. Por 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sz w:val="1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 xml:space="preserve">class Clase1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public void saludar() {System.out.println(“Hola”);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class Clase2 extends Clase1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public void saludar() {System.out.println(“Hello”);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... y ademas, existe un m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étodo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public void buenosDias(Clase 1 x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x.saludar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... y es invocado as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í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Clase1 objeto1 = new Clase1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Clase2 objeto2 = new Clase2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buenosDias(objeto1);  // Dice Ho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buenosDias(objeto2);  // Dice Hell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95.1pt;mso-wrap-distance-left:9.05pt;mso-wrap-distance-right:9.05pt;mso-wrap-distance-top:0pt;mso-wrap-distance-bottom:0pt;margin-top:-36.3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lang w:val="es-CL"/>
                        </w:rPr>
                        <w:t>Enlace Dinámic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 xml:space="preserve">Cuando un objeto de una clase derivada se utiliza en el contexto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 xml:space="preserve">de un objeto de la clase original (superclase), y ademas, se invoc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 xml:space="preserve">un método que estaba definido en la superclase y que fu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 xml:space="preserve">redefinido en la clase derivada, entonces se ejecuta el método de 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la clase derivada. Por ejemplo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s-CL"/>
                        </w:rPr>
                      </w:pPr>
                      <w:r>
                        <w:rPr>
                          <w:sz w:val="14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 xml:space="preserve">class Clase1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public void saludar() {System.out.println(“Hola”);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class Clase2 extends Clase1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public void saludar() {System.out.println(“Hello”);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... y ademas, existe un m</w:t>
                      </w: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étodo 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public void buenosDias(Clase 1 x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x.saludar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... y es invocado as</w:t>
                      </w: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í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Clase1 objeto1 = new Clase1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Clase2 objeto2 = new Clase2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buenosDias(objeto1);  // Dice Hol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buenosDias(objeto2);  // Dice Hello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2007235</wp:posOffset>
                </wp:positionV>
                <wp:extent cx="2934970" cy="1746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GUIs: ¿Cómo “activar” un Bot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>ó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>- Se crea una clase que implemente ActionListe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>(puede ser el mismo Fram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 xml:space="preserve">- Se implementa en esa cla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public void actionPerformed(ActionEvent evt){...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 xml:space="preserve">- Se registra un objeto de esta clase ActionListen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>con el bot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boton.addActionListener(this);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// this es el Frame que tambien es ActionListe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Cada vez que se presione b, Java invoca actionPerform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- Si varios botones registran el mismo Listener, se sab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que boton fue presionado con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evt.getSource(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37.5pt;mso-wrap-distance-left:9.05pt;mso-wrap-distance-right:9.05pt;mso-wrap-distance-top:0pt;mso-wrap-distance-bottom:0pt;margin-top:158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GUIs: ¿Cómo “activar” un Bot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>ón?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>- Se crea una clase que implemente ActionListene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>(puede ser el mismo Frame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 xml:space="preserve">- Se implementa en esa clas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public void actionPerformed(ActionEvent evt){...}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CL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 xml:space="preserve">- Se registra un objeto de esta clase ActionListene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>con el bot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boton.addActionListener(this);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// this es el Frame que tambien es ActionListen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Cada vez que se presione b, Java invoca actionPerform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- Si varios botones registran el mismo Listener, se sab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que boton fue presionado con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evt.getSource(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335</wp:posOffset>
                </wp:positionH>
                <wp:positionV relativeFrom="paragraph">
                  <wp:posOffset>1440815</wp:posOffset>
                </wp:positionV>
                <wp:extent cx="2934970" cy="14719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GUIs: LayoutManag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ridLayout: Matriz de componen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new GridLayout(filas, columnas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s elementos se agregan: izq a der, arriba a 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lowLayout: Componentes simplemente uno al lado del o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new FlowLayout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BorderLayout: Diagramac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lang w:val="es-CL"/>
                              </w:rPr>
                              <w:t xml:space="preserve">ón de 5 zonas: NORTH, SOUTH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CL"/>
                              </w:rPr>
                              <w:t>EAST, WEST, CEN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new BorderLayout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CL"/>
                              </w:rPr>
                              <w:t>Componentes se agregan indicando la zo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this.add(miComponente, BorderLayout.NORTH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113.45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GUIs: LayoutManager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ridLayout: Matriz de componentes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new GridLayout(filas, columnas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s elementos se agregan: izq a der, arriba a abaj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lowLayout: Componentes simplemente uno al lado del otr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new FlowLayout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BorderLayout: Diagramaci</w:t>
                      </w:r>
                      <w:r>
                        <w:rPr>
                          <w:rFonts w:cs="Tahoma" w:ascii="Tahoma" w:hAnsi="Tahoma"/>
                          <w:sz w:val="16"/>
                          <w:lang w:val="es-CL"/>
                        </w:rPr>
                        <w:t xml:space="preserve">ón de 5 zonas: NORTH, SOUTH,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CL"/>
                        </w:rPr>
                        <w:t>EAST, WEST, CENTER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CL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new BorderLayout(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CL"/>
                        </w:rPr>
                        <w:t>Componentes se agregan indicando la zon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this.add(miComponente, BorderLayout.NORTH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4825</wp:posOffset>
                </wp:positionH>
                <wp:positionV relativeFrom="paragraph">
                  <wp:posOffset>1569085</wp:posOffset>
                </wp:positionV>
                <wp:extent cx="3575050" cy="119761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nterfaces G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CL"/>
                              </w:rPr>
                              <w:t>áficas Compon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entanas derivan de java.awt.Fr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class MiGUI extends Fra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otones son instancias de java.awt.But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Button miBoton=new Button(“ Presione aquí “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bles son instancias de java.awt.Lab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Label miLabel=new Label(“ Algun texto “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mpos de Texto son instancias de java.awt.TextFie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TextField t=new TextField(30);  // 30 letras, apr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94.3pt;mso-wrap-distance-left:9.05pt;mso-wrap-distance-right:9.05pt;mso-wrap-distance-top:0pt;mso-wrap-distance-bottom:0pt;margin-top:123.55pt;mso-position-vertical-relative:text;margin-left:-23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nterfaces Gr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s-CL"/>
                        </w:rPr>
                        <w:t>áficas Componen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entanas derivan de java.awt.Frame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class MiGUI extends Frame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otones son instancias de java.awt.Butt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Button miBoton=new Button(“ Presione aquí “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bles son instancias de java.awt.Lab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Label miLabel=new Label(“ Algun texto “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ampos de Texto son instancias de java.awt.TextField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TextField t=new TextField(30);  // 30 letras, aprox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4825</wp:posOffset>
                </wp:positionH>
                <wp:positionV relativeFrom="paragraph">
                  <wp:posOffset>106045</wp:posOffset>
                </wp:positionV>
                <wp:extent cx="3575050" cy="1471930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es-CL"/>
                              </w:rPr>
                              <w:t>GUIs: ¿Cómo crear una interfa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CL"/>
                              </w:rPr>
                              <w:t>1. Se crea una clase derivada de Fr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CL"/>
                              </w:rPr>
                              <w:t>2. Se crean v.i. para cada compon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Button b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CL"/>
                              </w:rPr>
                              <w:t>3. En el construc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es-CL"/>
                              </w:rPr>
                              <w:t xml:space="preserve">*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Se llama a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super(“titulo aca”)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* Se crean los componentes y se asignan a las v.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b=new Button(“ Click aca “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* Se agregan los componentes al Frame (ver LayoutManage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this.add(b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*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pack() y setVisible(true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15.9pt;mso-wrap-distance-left:9.05pt;mso-wrap-distance-right:9.05pt;mso-wrap-distance-top:0pt;mso-wrap-distance-bottom:0pt;margin-top:8.35pt;mso-position-vertical-relative:text;margin-left:-23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es-CL"/>
                        </w:rPr>
                        <w:t>GUIs: ¿Cómo crear una interfaz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CL"/>
                        </w:rPr>
                        <w:t>1. Se crea una clase derivada de Fram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CL"/>
                        </w:rPr>
                        <w:t>2. Se crean v.i. para cada component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Button b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es-CL"/>
                        </w:rPr>
                        <w:t>3. En el construct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lang w:val="es-CL"/>
                        </w:rPr>
                        <w:t xml:space="preserve">*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 xml:space="preserve">Se llama a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super(“titulo aca”)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* Se crean los componentes y se asignan a las v.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b=new Button(“ Click aca “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* Se agregan los componentes al Frame (ver LayoutManager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this.add(b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*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pack() y setVisible(true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4825</wp:posOffset>
                </wp:positionH>
                <wp:positionV relativeFrom="paragraph">
                  <wp:posOffset>2757805</wp:posOffset>
                </wp:positionV>
                <wp:extent cx="2843530" cy="158242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lang w:val="es-CL"/>
                              </w:rPr>
                              <w:t>Arregl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Declaración y creació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tipo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[] arr = new tipo[eltos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tipo[][] nombreArr = new tipo[f][c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Recorrido (1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for (i=0; i&lt;arr.length; i++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// Aca puedo usar/asignar arr[i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Recorrido (2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for (i=0; i&lt;arr2D.length; i++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for (j=0; j&lt;arr2D[i].length; j++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// Aca puedo usar/asignar arr2D[i][j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lang w:val="es-CL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s-C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24.6pt;mso-wrap-distance-left:9.05pt;mso-wrap-distance-right:9.05pt;mso-wrap-distance-top:0pt;mso-wrap-distance-bottom:0pt;margin-top:217.15pt;mso-position-vertical-relative:text;margin-left:-23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lang w:val="es-CL"/>
                        </w:rPr>
                        <w:t>Arreglo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Declaración y creació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tipo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[] arr = new tipo[eltos]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tipo[][] nombreArr = new tipo[f][c]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Recorrido (1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for (i=0; i&lt;arr.length; i++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// Aca puedo usar/asignar arr[i]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Recorrido (2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for (i=0; i&lt;arr2D.length; i++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for (j=0; j&lt;arr2D[i].length; j++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// Aca puedo usar/asignar arr2D[i][j]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lang w:val="es-CL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lang w:val="es-CL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0185</wp:posOffset>
                </wp:positionH>
                <wp:positionV relativeFrom="paragraph">
                  <wp:posOffset>2757805</wp:posOffset>
                </wp:positionV>
                <wp:extent cx="3666490" cy="20396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lang w:val="es-CL"/>
                              </w:rPr>
                              <w:t>Arreglos y m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</w:rPr>
                              <w:t>to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Pueden ser pasados como argument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public int algunMetodo(Button[] arregloBotones){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Pueden ser retornados de un m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s-CL"/>
                              </w:rPr>
                              <w:t>étodo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public double[] otroMetodo(argumentos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Not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* No se especifican dimensiones, asi que DEBEN usar atributo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u w:val="single"/>
                              </w:rPr>
                              <w:t>.leng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 xml:space="preserve">* Los arr. pasados como argumentos y modificados dentro d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metodo, mantienen sus modificacio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* Si un metodo retorna un arreglo, muy probablemente, dentro 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metodo se crea un arreglo. Por 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public double creaArrRandom(int n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double[] A=new double[n]; // Creo arreglo de dobles de n el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for (int i=0; i&lt;n; i++) A[i]=Math.random()*10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return(A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Y debe invocarse a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  <w:t>double[] arregloRandom = creaArrRandom(2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60.6pt;mso-wrap-distance-left:9.05pt;mso-wrap-distance-right:9.05pt;mso-wrap-distance-top:0pt;mso-wrap-distance-bottom:0pt;margin-top:217.1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lang w:val="es-CL"/>
                        </w:rPr>
                        <w:t>Arreglos y mé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</w:rPr>
                        <w:t>todo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Pueden ser pasados como argumentos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public int algunMetodo(Button[] arregloBotones){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Pueden ser retornados de un m</w:t>
                      </w:r>
                      <w:r>
                        <w:rPr>
                          <w:rFonts w:cs="Tahoma" w:ascii="Tahoma" w:hAnsi="Tahoma"/>
                          <w:sz w:val="14"/>
                          <w:lang w:val="es-CL"/>
                        </w:rPr>
                        <w:t>étodo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public double[] otroMetodo(argumentos..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Notas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* No se especifican dimensiones, asi que DEBEN usar atributo </w:t>
                      </w:r>
                      <w:r>
                        <w:rPr>
                          <w:rFonts w:cs="Tahoma" w:ascii="Tahoma" w:hAnsi="Tahoma"/>
                          <w:sz w:val="14"/>
                          <w:u w:val="single"/>
                        </w:rPr>
                        <w:t>.length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 xml:space="preserve">* Los arr. pasados como argumentos y modificados dentro del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metodo, mantienen sus modificacione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* Si un metodo retorna un arreglo, muy probablemente, dentro de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metodo se crea un arreglo. Por ejempl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public double creaArrRandom(int n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double[] A=new double[n]; // Creo arreglo de dobles de n elto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for (int i=0; i&lt;n; i++) A[i]=Math.random()*10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return(A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Y debe invocarse asi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4"/>
                        </w:rPr>
                        <w:t>double[] arregloRandom = creaArrRandom(2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8805</wp:posOffset>
                </wp:positionH>
                <wp:positionV relativeFrom="paragraph">
                  <wp:posOffset>271145</wp:posOffset>
                </wp:positionV>
                <wp:extent cx="6501130" cy="374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RESUMEN CONTROL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C10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9.5pt;mso-wrap-distance-left:9.05pt;mso-wrap-distance-right:9.05pt;mso-wrap-distance-top:0pt;mso-wrap-distance-bottom:0pt;margin-top:21.3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RESUMEN CONTROL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CC1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1:17:00Z</dcterms:created>
  <dc:creator>Erich Reimberg N.</dc:creator>
  <dc:description/>
  <dc:language>en-US</dc:language>
  <cp:lastModifiedBy>Erich Reimberg N.</cp:lastModifiedBy>
  <dcterms:modified xsi:type="dcterms:W3CDTF">2005-06-07T22:30:00Z</dcterms:modified>
  <cp:revision>10</cp:revision>
  <dc:subject/>
  <dc:title/>
</cp:coreProperties>
</file>