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left="-900" w:right="-1062" w:hanging="90"/>
        <w:rPr/>
      </w:pPr>
      <w:r>
        <w:rPr/>
        <w:t xml:space="preserve">Computación I – Ensayo Control Nº 2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rPr>
          <w:b/>
          <w:b/>
          <w:sz w:val="24"/>
        </w:rPr>
      </w:pPr>
      <w:r>
        <w:rPr>
          <w:b/>
          <w:sz w:val="24"/>
        </w:rPr>
        <w:t>Pregunta 1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/>
        <w:t>La siguiente tabla describe los métodos disponibles en la clase Rectangulo:</w:t>
      </w:r>
    </w:p>
    <w:tbl>
      <w:tblPr>
        <w:tblW w:w="10620" w:type="dxa"/>
        <w:jc w:val="left"/>
        <w:tblInd w:w="-9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707"/>
        <w:gridCol w:w="339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jemplos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ultado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cabezamient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=new Rectangulo(4, 3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crea un objeto de clase Rectangulo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(de ancho 4 y alto 3)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ctangulo (int x, int y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.dibujar(‘*’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dibuja Rectangulo en la forma: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*  *  *  *     1ª línea: 4 asteriscos (ancho es 4)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*          *     2ª línea: 1 *, 2 espacios y 1 *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*  *  *  *     3ª línea: 4 asteriscos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oid dibujar(char x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.compareTo(b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0 si el área de a es igual al área de b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º&lt;0 si a&lt;b (área de a &lt; área de b)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º&gt;0 si a&gt;b (área de a &gt; área de b)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int compareTo(Rectangulo x)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sz w:val="24"/>
        </w:rPr>
        <w:t>a)Escriba la clase Rectangulo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/>
        <w:t>b) Escriba la clase Rectangulo1, que extienda la clase Rectangulo, con los siguientes métodos</w:t>
      </w:r>
    </w:p>
    <w:tbl>
      <w:tblPr>
        <w:tblW w:w="10620" w:type="dxa"/>
        <w:jc w:val="left"/>
        <w:tblInd w:w="-9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1"/>
        <w:gridCol w:w="5139"/>
        <w:gridCol w:w="2790"/>
      </w:tblGrid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jemplos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ultado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cabezamiento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=new Rectangulo1(5, 4)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Crea un objeto de clase Rectangulo1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(de ancho 5 y alto 4)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ctangulo1(int x, int y)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.pintar(‘*’)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inta rectángulo en la forma: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*  *  *  *  *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*  *  *  *  *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*  *  *  *  *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*  *  *  *  *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oid pintar(char x)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.rotar()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ntrega un nuevo rectángulo, rotando el original en 90 grados, es decir de ancho 4 y alto 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ctangulo1 rotar( )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20" w:leader="none"/>
        </w:tabs>
        <w:jc w:val="both"/>
        <w:rPr/>
      </w:pPr>
      <w:r>
        <w:rPr>
          <w:sz w:val="24"/>
        </w:rPr>
        <w:t xml:space="preserve">Escriba un programa que dibuje rectángulos y pinte el más grande </w:t>
      </w:r>
      <w:r>
        <w:rPr>
          <w:b/>
          <w:sz w:val="24"/>
        </w:rPr>
        <w:t>rotándolo</w:t>
      </w:r>
      <w:r>
        <w:rPr>
          <w:sz w:val="24"/>
        </w:rPr>
        <w:t>, de acuerdo al siguiente diálogo: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 xml:space="preserve">ancho? 3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alto ? 3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*  *  *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*      *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*  *  *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 xml:space="preserve">ancho? 5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alto ? 4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 xml:space="preserve">*  *  *  *  *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*              *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*              *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*  *  *  *  *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...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ancho ? 0 (fin de los datos)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más grande rotado: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*  *  *  *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 xml:space="preserve">*  *  *  *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*  *  *  *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 xml:space="preserve">*  *  *  *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*  *  *  *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Pregunta 2</w:t>
      </w:r>
    </w:p>
    <w:p>
      <w:pPr>
        <w:pStyle w:val="TextBody"/>
        <w:rPr/>
      </w:pPr>
      <w:r>
        <w:rPr/>
        <w:t>La siguiente figura muestra la forma inicial de la interfaz con el usuario de un programa que permite responder una prueba con preguntas verdadero o falso.</w:t>
      </w:r>
    </w:p>
    <w:p>
      <w:pPr>
        <w:pStyle w:val="TextBody"/>
        <w:rPr/>
      </w:pPr>
      <w:r>
        <w:rPr/>
      </w:r>
    </w:p>
    <w:tbl>
      <w:tblPr>
        <w:tblW w:w="102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5"/>
        <w:gridCol w:w="3185"/>
        <w:gridCol w:w="3261"/>
        <w:gridCol w:w="1219"/>
      </w:tblGrid>
      <w:tr>
        <w:trPr/>
        <w:tc>
          <w:tcPr>
            <w:tcW w:w="2555" w:type="dxa"/>
            <w:tcBorders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 xml:space="preserve">Label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Pregunta 1: La capital de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rasil es Sao Paulo</w:t>
            </w:r>
          </w:p>
        </w:tc>
        <w:tc>
          <w:tcPr>
            <w:tcW w:w="121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tcBorders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Button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Verdader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also</w:t>
            </w:r>
          </w:p>
        </w:tc>
        <w:tc>
          <w:tcPr>
            <w:tcW w:w="1219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utton</w:t>
            </w:r>
          </w:p>
        </w:tc>
      </w:tr>
      <w:tr>
        <w:trPr/>
        <w:tc>
          <w:tcPr>
            <w:tcW w:w="2555" w:type="dxa"/>
            <w:tcBorders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Button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Cara (V) o sello (F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o contesta</w:t>
            </w:r>
          </w:p>
        </w:tc>
        <w:tc>
          <w:tcPr>
            <w:tcW w:w="1219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utton</w:t>
            </w:r>
          </w:p>
        </w:tc>
      </w:tr>
      <w:tr>
        <w:trPr/>
        <w:tc>
          <w:tcPr>
            <w:tcW w:w="2555" w:type="dxa"/>
            <w:tcBorders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 xml:space="preserve">Label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Puntaje acumulado=0.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quit</w:t>
            </w:r>
          </w:p>
        </w:tc>
        <w:tc>
          <w:tcPr>
            <w:tcW w:w="1219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utton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scriba el programa completo que controle la interfaz anterior de acuerdo a las siguientes reglas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un click en el botón quit debe terminar el programa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un click en el botón “Verdadero” o en el botón “Falso” representa la respuesta a la pregunta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un click en el botón “cara o sello” representa una respuesta V o F elegida al azar (random)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un click en el botón “no contesta” significa dejar la pregunta sin contestar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un click en cualquier botón causa que el puntaje acumulado se actualice y se muestre la siguiente pregunta de la prueba (precedida por el Nº de la pregunta)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el puntaje acumulado debe incrementarse en uno si la respuesta es correcta, debe disminuirse en 0.5 si la respuesta es incorrecta, y mantenerse en caso de no contestar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cada línea del archivo “test.txt” contiene una pregunta de la prueba, con la respuesta correcta (V o F) en el último carácter. Por ej, “La capital de Brasil es Sao PauloF”, indica que la respuesta correcta es Falso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después de responder la última pregunta, debe mostrarse el texto “no hay más preguntas”, sin actualizar el puntaje acumulado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sectPr>
      <w:type w:val="nextPage"/>
      <w:pgSz w:w="12240" w:h="15840"/>
      <w:pgMar w:left="1350" w:right="1440" w:gutter="0" w:header="0" w:top="45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lowerLetter"/>
      <w:lvlText w:val="%1)"/>
      <w:lvlJc w:val="left"/>
      <w:pPr>
        <w:ind w:left="6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4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820" w:leader="none"/>
      </w:tabs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8820" w:leader="none"/>
      </w:tabs>
      <w:ind w:left="-126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820" w:leader="none"/>
      </w:tabs>
      <w:ind w:left="-990" w:hanging="0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820" w:leader="none"/>
      </w:tabs>
      <w:ind w:left="-99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5:14:00Z</dcterms:created>
  <dc:creator>jalvarez</dc:creator>
  <dc:description/>
  <cp:keywords/>
  <dc:language>en-US</dc:language>
  <cp:lastModifiedBy>jalvarez</cp:lastModifiedBy>
  <cp:lastPrinted>2007-09-12T10:58:00Z</cp:lastPrinted>
  <dcterms:modified xsi:type="dcterms:W3CDTF">2007-09-12T15:14:00Z</dcterms:modified>
  <cp:revision>2</cp:revision>
  <dc:subject/>
  <dc:title>CC10A-Computación I – Control Nº 1 – jueves 2 de mayo de 2002</dc:title>
</cp:coreProperties>
</file>