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A: Computación I– Profesor: Juan Alvarez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1.</w:t>
      </w:r>
      <w:r>
        <w:rPr>
          <w:sz w:val="24"/>
          <w:szCs w:val="24"/>
        </w:rPr>
        <w:t xml:space="preserve"> (30 minut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da línea del archivo “notas.txt” contiene un nombre en los primeros 20 caracteres y a continuación las notas de la pregunta1 y 2 del control 1 en la forma x.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medio de las notas finales de todos los alumno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mbres de los alumnos que alcanzaron la mejor no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blema Nº 2</w:t>
      </w:r>
      <w:r>
        <w:rPr>
          <w:sz w:val="24"/>
          <w:szCs w:val="24"/>
        </w:rPr>
        <w:t xml:space="preserve"> (45 minutos) </w:t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961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 (Tiempo a,b;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uma(b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+ 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resta(b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a – b|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compareTo(b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si a=b, nº&lt;0 si a&lt;b, nº &gt;0 si a&gt;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toString(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la forma “HH:MM”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minutos(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minuto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h,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h hrs y m minuto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“HH:MM”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HH horas y MM minutos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a) Escriba un programa que utilice la clase Tiempo en un programa que establezca el siguiente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, diferencia y mayor entre instantes de tiempo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scriba la clase Tiemp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 3</w:t>
      </w:r>
      <w:r>
        <w:rPr>
          <w:sz w:val="24"/>
          <w:szCs w:val="24"/>
        </w:rPr>
        <w:t xml:space="preserve"> (45 minutos) </w:t>
      </w:r>
    </w:p>
    <w:p>
      <w:pPr>
        <w:pStyle w:val="Normal"/>
        <w:jc w:val="both"/>
        <w:rPr/>
      </w:pPr>
      <w:r>
        <w:rPr>
          <w:sz w:val="24"/>
          <w:szCs w:val="24"/>
        </w:rPr>
        <w:t>La siguiente tabla define los encabezamientos de los métodos ofrecidos por la clase Fraccion</w:t>
      </w:r>
      <w:r>
        <w:rPr/>
        <w:t xml:space="preserve"> 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3827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eración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o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ón(String x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ón(int x,int y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rs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ing toString(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uble toDouble(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 compareTo(Fraccion x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lean equals(FRaccion x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on suma(Fraccion) 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sumar(Fraccion x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on resta(Fraccion) 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restar(Fraccion) 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on mult(Fraccion) 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multiplicar(Fraccion) 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on div(Fraccion) 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dividir(Fraccion) 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ific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cion simple(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simplificar(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ada línea del archivo “Fracciones.txt” contiene una fracción en la forma nº/n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muestre los sgtes resultados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ayor=nº/nº=nº rea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medio=nº/nº=nº real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40:00Z</dcterms:created>
  <dc:creator>Juan Alvarez</dc:creator>
  <dc:description/>
  <cp:keywords/>
  <dc:language>en-US</dc:language>
  <cp:lastModifiedBy>jalvarez</cp:lastModifiedBy>
  <cp:lastPrinted>2004-04-19T13:31:00Z</cp:lastPrinted>
  <dcterms:modified xsi:type="dcterms:W3CDTF">2008-04-14T15:20:00Z</dcterms:modified>
  <cp:revision>4</cp:revision>
  <dc:subject/>
  <dc:title>Asignatura: Computación – Profesor: Juan Alvarez Rubio</dc:title>
</cp:coreProperties>
</file>