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softHyphen/>
        <w:t>CC10A: Computación I– Profesor: Nelson Baloian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String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1.</w:t>
      </w:r>
      <w:r>
        <w:rPr>
          <w:sz w:val="24"/>
          <w:szCs w:val="24"/>
        </w:rPr>
        <w:t xml:space="preserve"> (50 minutos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Escribir una función (</w:t>
      </w:r>
      <w:r>
        <w:rPr>
          <w:b/>
          <w:sz w:val="24"/>
          <w:szCs w:val="24"/>
        </w:rPr>
        <w:t>recursiva y no recursiva)</w:t>
      </w:r>
      <w:r>
        <w:rPr>
          <w:sz w:val="24"/>
          <w:szCs w:val="24"/>
        </w:rPr>
        <w:t xml:space="preserve"> que reciba un string  y determine si es o no palindrómico (capicúa), es decir si se lee (o no) igual en ambos sentidos, devolviendo un resultado true o false. Por ejemplo, las palabras “anilina”, “reconocer”, “radar”, “oso” y “alla” son capicúas porque se leen igual al revés y al derech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Escribir una función de encabezamiento String borrar(char X,String Y) que borra todas las apariciones del carácter X en el String Y. Por ejemplo borrar(‘a’,”casa”) entrega “cs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Utilice las funciones anteriores en un programa que lea una línea que contiene una frase y escriba si es o no capicúa. Por ejemplo, la frase “Anita lava la tina” es capicúa si se eliminan los espacios y se reemplazan las mayúsculas por minúscula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2.</w:t>
      </w:r>
      <w:r>
        <w:rPr>
          <w:sz w:val="24"/>
          <w:szCs w:val="24"/>
        </w:rPr>
        <w:t xml:space="preserve"> (50 minutos)</w:t>
      </w:r>
    </w:p>
    <w:p>
      <w:pPr>
        <w:pStyle w:val="Normal"/>
        <w:jc w:val="both"/>
        <w:rPr/>
      </w:pPr>
      <w:r>
        <w:rPr>
          <w:sz w:val="24"/>
          <w:szCs w:val="24"/>
        </w:rPr>
        <w:t>A) Escriba la función boolean ok(String X,String y) si todos los caracteres del String X están en el String Y. Por ejemplo, ok(“BECD”,”ABCDEF”) entrega true y ok(“10120”,”01”) entrega fal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Use la función anterior en un programa que establezca el siguiente diálo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?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a?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? fin</w:t>
      </w:r>
    </w:p>
    <w:p>
      <w:pPr>
        <w:pStyle w:val="Normal"/>
        <w:jc w:val="both"/>
        <w:rPr/>
      </w:pPr>
      <w:r>
        <w:rPr>
          <w:sz w:val="24"/>
          <w:szCs w:val="24"/>
        </w:rPr>
        <w:t>Promedio de notas = n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% de alumnos con nota &gt;= 40 = n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s de los alumnos que alcanzaron la mejor no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bre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t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os nombres sólo deben contener caracteres alfabéticos y espacio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notas deben contener sólo caracteres numéricos y valores entre 10 y 7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s datos incorrectos deben informarse, pero no deben terminar el program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ntenga los nombres de los mejores alumnos en un string separados por newlines (caracter \n`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17:00Z</dcterms:created>
  <dc:creator>Juan Alvarez</dc:creator>
  <dc:description/>
  <dc:language>en-US</dc:language>
  <cp:lastModifiedBy>nbaloian</cp:lastModifiedBy>
  <cp:lastPrinted>2004-04-19T13:31:00Z</cp:lastPrinted>
  <dcterms:modified xsi:type="dcterms:W3CDTF">2008-04-07T14:24:00Z</dcterms:modified>
  <cp:revision>3</cp:revision>
  <dc:subject/>
  <dc:title>Asignatura: Computación – Profesor: Juan Alvarez Rubio</dc:title>
</cp:coreProperties>
</file>