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0"/>
        </w:rPr>
        <w:t>Computación I – Profesor: Nelson Baloian – Clase auxiliar Nº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/>
        <w:t>(30 minutos) Cachipún entre persona y computador (que juega al azar un nº entre 1 y 3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rese un Nº (1=papel, 2=tijeras, 3=piedra) ? 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mputador juega piedra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“</w:t>
      </w:r>
      <w:r>
        <w:rPr>
          <w:rFonts w:cs="Courier New" w:ascii="Courier New" w:hAnsi="Courier New"/>
        </w:rPr>
        <w:t>Gana computador” (o “Ganas tú” o “Empate”)</w:t>
      </w:r>
    </w:p>
    <w:p>
      <w:pPr>
        <w:pStyle w:val="TextBody"/>
        <w:rPr>
          <w:lang w:val="es-ES"/>
        </w:rPr>
      </w:pPr>
      <w:r>
        <w:rPr>
          <w:lang w:val="es-ES"/>
        </w:rPr>
        <w:t>Se le pide que primero escriba una</w:t>
      </w:r>
      <w:r>
        <w:rPr>
          <w:rFonts w:cs="Courier New" w:ascii="Courier New" w:hAnsi="Courier New"/>
        </w:rPr>
        <w:t xml:space="preserve"> función public static int gana(int x, int y) </w:t>
      </w:r>
      <w:r>
        <w:rPr>
          <w:lang w:val="es-ES"/>
        </w:rPr>
        <w:t>que retorna 1 si el x le gana a y, 0 si es un empate y -1 si y le gana a x y luego la use en un programa que implementa el diálogo requerido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>
          <w:b/>
        </w:rPr>
        <w:t>2. (</w:t>
      </w:r>
      <w:r>
        <w:rPr/>
        <w:t>30 minutos) Escribir un programa que permita resolver una ecuación de 2º grado siguiendo el diálogo:</w:t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solver ecuacion a*x*x + b*x + c = 0</w:t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a? __</w:t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b? __</w:t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c? __</w:t>
      </w:r>
    </w:p>
    <w:p>
      <w:pPr>
        <w:pStyle w:val="TextBody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Resultado: ______________________________</w:t>
      </w:r>
    </w:p>
    <w:p>
      <w:pPr>
        <w:pStyle w:val="TextBody"/>
        <w:rPr/>
      </w:pPr>
      <w:r>
        <w:rPr/>
        <w:t>El resultado debe escribirse según el caso que se presente: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3665"/>
      </w:tblGrid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aso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uación degenerada (a=0 y b=0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definido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uación de primer grado (a=0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 = -b/c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una raíz real (si d=b</w:t>
            </w:r>
            <w:r>
              <w:rPr>
                <w:vertAlign w:val="superscript"/>
              </w:rPr>
              <w:t>2</w:t>
            </w:r>
            <w:r>
              <w:rPr/>
              <w:t>-4ac=0 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=-b/(2a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dos raíces reales y distintas (si d&gt;0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x=(-b+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d)/(2 a) y  x==(-b-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d)/(2 a)</w:t>
            </w:r>
          </w:p>
        </w:tc>
      </w:tr>
      <w:tr>
        <w:trPr/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c. 2º grado con dos raíces no reales (si d&lt;0)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Raices complejas</w:t>
            </w:r>
          </w:p>
        </w:tc>
      </w:tr>
    </w:tbl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ind w:right="-570" w:hanging="0"/>
        <w:rPr/>
      </w:pPr>
      <w:r>
        <w:rPr>
          <w:b/>
          <w:lang w:val="es-ES_tradnl"/>
        </w:rPr>
        <w:t>3.</w:t>
      </w:r>
      <w:r>
        <w:rPr/>
        <w:t xml:space="preserve"> (30 minutos) Escriba un programa que lea las notas de un alumno (control 1, 2 y 3, examen, recuperativo y  promedio tareas y entregue la situación final. La situación final puede ser </w:t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Aprobado con nota x.x</w:t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Reprobado por controles</w:t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Reprobado por tareas</w:t>
      </w:r>
    </w:p>
    <w:p>
      <w:pPr>
        <w:pStyle w:val="Normal"/>
        <w:ind w:right="-570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Reprobado por tareas y contro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as reglas para calcular la situación final son: La nota de controles se calcula como el promedio de de los controles (70%) y el examen (30%). La nota del recuperativo puede reemplazar a la nota más baja de controles si es mayor. Si no dio el recuperativo se ingresa de todas maneras un 1.0. Si la nota del examen es menor que 2 reprueba por controles automáticamente. Si la nota de controles y de tareas son ambas &gt;= 4 el alumno está aprobado y la nota final se calcula ponderando la nota de controles un 70% y la de tareas un 30%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3:35:00Z</dcterms:created>
  <dc:creator>Antranig</dc:creator>
  <dc:description/>
  <dc:language>en-US</dc:language>
  <cp:lastModifiedBy>Antranig</cp:lastModifiedBy>
  <dcterms:modified xsi:type="dcterms:W3CDTF">2008-03-24T13:49:00Z</dcterms:modified>
  <cp:revision>1</cp:revision>
  <dc:subject/>
  <dc:title>Computación I – Profesor: Nelson Baloian – Clase auxiliar Nº 2</dc:title>
</cp:coreProperties>
</file>