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1815200714"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557113834"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628653231"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517310367"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