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617947249"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1200378120"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586688710"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1465958992"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