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569661277"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837650769"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920066601"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287938063"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