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1717321615"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195002333"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13059081"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226010473"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