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  <w:u w:val="single"/>
          <w:lang w:val="es-ES_tradnl"/>
        </w:rPr>
      </w:pPr>
      <w:r>
        <w:rPr>
          <w:rFonts w:cs="Arial" w:ascii="Arial" w:hAnsi="Arial"/>
          <w:szCs w:val="24"/>
          <w:u w:val="single"/>
          <w:lang w:val="es-ES_tradnl"/>
        </w:rPr>
        <w:t>TAREA 2</w:t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f. Jesús Cas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Calcule la especiación del ácido sulfúrico en agua considerando la solución real, con interacciones iónicas y moleculares de las especies, para </w:t>
      </w:r>
      <w:r>
        <w:rPr>
          <w:rFonts w:cs="Arial" w:ascii="Arial" w:hAnsi="Arial"/>
          <w:szCs w:val="24"/>
          <w:u w:val="single"/>
          <w:lang w:val="es-ES_tradnl"/>
        </w:rPr>
        <w:t>sólo una</w:t>
      </w:r>
      <w:r>
        <w:rPr>
          <w:rFonts w:cs="Arial" w:ascii="Arial" w:hAnsi="Arial"/>
          <w:szCs w:val="24"/>
          <w:lang w:val="es-ES_tradnl"/>
        </w:rPr>
        <w:t xml:space="preserve"> de las condiciones presentadas a continuació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426" w:hanging="426"/>
        <w:jc w:val="center"/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  <w:t>i) 0ºC,   ii)  75ºC,   iii) 150º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n-CA"/>
        </w:rPr>
      </w:pPr>
      <w:r>
        <w:rPr>
          <w:rFonts w:cs="Arial" w:ascii="Arial" w:hAnsi="Arial"/>
          <w:szCs w:val="24"/>
          <w:lang w:val="en-C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Considere el rango de pH = 0-4 y realice los cálculos con un modelo de coeficientes de actividad a su elección utilizando la Planilla de cálculo Excel, para contestar lo sigui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a) Gráfico de concentración de especies vs. p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b) Gráfico de concentración de especies vs. acidez de la solu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c) Gráfico de concentración relativa de especies con azufre vs. el pH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d) Indique el punto de equivalencia obtenido y compárelo respecto del valor a 25º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ES_tradnl"/>
        </w:rPr>
        <w:tab/>
        <w:t>e) Compare y discuta todos los resultados obtenidos respecto del cálculo realizado en la tarea 1 considerando la solución como ide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MX"/>
        </w:rPr>
        <w:t>a) Calcule la especiación de un sistema sencillo de su interés y desarrolle diagramas de equilibrio (C vs. C; c vs. pH o C vs. T</w:t>
      </w:r>
      <w:r>
        <w:rPr>
          <w:rFonts w:cs="Arial" w:ascii="Arial" w:hAnsi="Arial"/>
          <w:szCs w:val="24"/>
          <w:vertAlign w:val="superscript"/>
          <w:lang w:val="es-MX"/>
        </w:rPr>
        <w:t>a</w:t>
      </w:r>
      <w:r>
        <w:rPr>
          <w:rFonts w:cs="Arial" w:ascii="Arial" w:hAnsi="Arial"/>
          <w:szCs w:val="24"/>
          <w:lang w:val="es-MX"/>
        </w:rPr>
        <w:t xml:space="preserve">), explicando los campos de estabilidad de especies y los procesos ácido-base o redox de interés ambiental o industrial. Considere la </w:t>
      </w:r>
      <w:r>
        <w:rPr>
          <w:rFonts w:cs="Arial" w:ascii="Arial" w:hAnsi="Arial"/>
          <w:szCs w:val="24"/>
          <w:lang w:val="es-ES_tradnl"/>
        </w:rPr>
        <w:t>solución real (con interacciones iónicas y moleculares de las especies) y realice los cálculos con un modelo de coeficientes de actividad a su elec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ES_tradnl"/>
        </w:rPr>
        <w:t>b) Compare y discuta los resultados obtenidos respecto del cálculo realizado en la tarea 1 considerando la solución como ide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  <w:b/>
          <w:bCs/>
          <w:szCs w:val="24"/>
          <w:lang w:val="es-ES_tradnl"/>
        </w:rPr>
        <w:t>Fecha de Entrega: 10 días m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  <w:b/>
          <w:bCs/>
          <w:szCs w:val="24"/>
          <w:lang w:val="es-ES_tradnl"/>
        </w:rPr>
        <w:t>(enviar por E-mail a: jecasas@ing.uchile.cl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XBd BT">
    <w:altName w:val="Impac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jc w:val="both"/>
    </w:pPr>
    <w:rPr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u w:val="single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  <w:tab w:val="center" w:pos="4251" w:leader="none"/>
        <w:tab w:val="right" w:pos="8503" w:leader="none"/>
        <w:tab w:val="left" w:pos="9204" w:leader="none"/>
      </w:tabs>
      <w:suppressAutoHyphens w:val="true"/>
    </w:pPr>
    <w:rPr>
      <w:rFonts w:ascii="Dutch801 XBd BT;Impact" w:hAnsi="Dutch801 XBd BT;Impact" w:cs="Dutch801 XBd BT;Impact"/>
      <w:spacing w:val="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10:00Z</dcterms:created>
  <dc:creator>Jesus Casas</dc:creator>
  <dc:description/>
  <cp:keywords/>
  <dc:language>en-US</dc:language>
  <cp:lastModifiedBy>Jesus Casas</cp:lastModifiedBy>
  <cp:lastPrinted>2002-03-15T20:21:00Z</cp:lastPrinted>
  <dcterms:modified xsi:type="dcterms:W3CDTF">2007-11-02T22:24:00Z</dcterms:modified>
  <cp:revision>4</cp:revision>
  <dc:subject/>
  <dc:title>Taller de HSC-Chemistry</dc:title>
</cp:coreProperties>
</file>