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I58B – Diseño de Minas Subterránea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mestre Primavera 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eño computacional Block cav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ot Print Finder – PCBC – G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ru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un modelo de bloques que contiene el valor económico por bloqu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5140" cy="166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0266" r="67992" b="19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3530" cy="297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o del modelo económico a partir de parámetros económicos en un scrip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4705" cy="1484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38778" b="6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5565" cy="2747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liegue de modelo económico de bloque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ba utilizar el perfil de colores de cobre para analizar factibili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una superficie de elev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1645" cy="166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22080" b="59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3925" cy="4619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superficie a partir de la polylin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3675" cy="2973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Clipping polyg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0955" cy="3474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6773" b="1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io a correr el ff se necesita un modelo de block cav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la base de datos de proyectos de block caving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3734435" cy="3168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ar la base de datos crea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6670" cy="1162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53233" r="76337" b="18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rir el proyecto de BC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5070" cy="2808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ar un sub proyect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4775" cy="147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49759" r="74953" b="14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3270" cy="3823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 que los perfiles y base de datos de puntos de extracción deben estar previamente creado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3295" cy="2977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59:00Z</dcterms:created>
  <dc:creator>Enrique Rubio</dc:creator>
  <dc:description/>
  <dc:language>en-US</dc:language>
  <cp:lastModifiedBy>victor rivero</cp:lastModifiedBy>
  <dcterms:modified xsi:type="dcterms:W3CDTF">2005-09-09T07:34:00Z</dcterms:modified>
  <cp:revision>10</cp:revision>
  <dc:subject/>
  <dc:title>Crear un modelo de bloques que contiene el valor ecnomico por bloques</dc:title>
</cp:coreProperties>
</file>