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area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seño de Minas Subterráneas MI58B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Semestre Primavera 200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Fecha de Entrega: jueves 27 de Septiembre de 2007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ontinuación se muestra una imagen del modelo de bloques y la topografía asociada al cuerpo mineralizado “Santa Alejanrica”, perteneciente a ENAMI:</w:t>
      </w:r>
    </w:p>
    <w:p>
      <w:pPr>
        <w:pStyle w:val="Normal"/>
        <w:ind w:firstLine="3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keepNext w:val="true"/>
        <w:ind w:hanging="330"/>
        <w:jc w:val="center"/>
        <w:rPr/>
      </w:pPr>
      <w:r>
        <w:rPr/>
        <w:drawing>
          <wp:inline distT="0" distB="0" distL="0" distR="0">
            <wp:extent cx="4269740" cy="249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4949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>
          <w:rFonts w:ascii="Arial Narrow" w:hAnsi="Arial Narrow" w:cs="Arial Narrow"/>
          <w:lang w:val="es-MX"/>
        </w:rPr>
      </w:pPr>
      <w:r>
        <w:rPr/>
        <w:t xml:space="preserve">Imagen </w:t>
      </w:r>
      <w:r>
        <w:rPr/>
        <w:fldChar w:fldCharType="begin"/>
      </w:r>
      <w:r>
        <w:rPr/>
        <w:instrText xml:space="preserve"> SEQ Image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Vista W-E Cuerpo Mineralizado “Santa Alejanrica”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</w:r>
    </w:p>
    <w:p>
      <w:pPr>
        <w:pStyle w:val="Normal"/>
        <w:ind w:firstLine="708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</w:rPr>
        <w:t>Este deposito mineral esta ubicado en las cercanías de la comuna de Putaendo, en la Quinta región. Se encuentra a una profundidad media de 270 metros.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ES_tradnl"/>
        </w:rPr>
        <w:tab/>
      </w:r>
      <w:r>
        <w:rPr>
          <w:rFonts w:cs="Arial Narrow" w:ascii="Arial Narrow" w:hAnsi="Arial Narrow"/>
        </w:rPr>
        <w:t xml:space="preserve">Se cuenta con la siguiente información: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chivos computacionales: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es-ES_tradnl"/>
        </w:rPr>
      </w:pPr>
      <w:r>
        <w:rPr>
          <w:rFonts w:cs="Arial Narrow" w:ascii="Arial Narrow" w:hAnsi="Arial Narrow"/>
          <w:b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lang w:val="es-ES_tradnl"/>
        </w:rPr>
        <w:t>supr_07-2tr.dm:</w:t>
      </w:r>
      <w:r>
        <w:rPr>
          <w:rFonts w:cs="Arial Narrow" w:ascii="Arial Narrow" w:hAnsi="Arial Narrow"/>
          <w:lang w:val="es-ES_tradnl"/>
        </w:rPr>
        <w:t xml:space="preserve"> contiene el archivo de triángulos de la superficie topográf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lang w:val="es-ES_tradnl"/>
        </w:rPr>
        <w:t>supr_07-2pt.dm:</w:t>
      </w:r>
      <w:r>
        <w:rPr>
          <w:rFonts w:cs="Arial Narrow" w:ascii="Arial Narrow" w:hAnsi="Arial Narrow"/>
          <w:lang w:val="es-ES_tradnl"/>
        </w:rPr>
        <w:t xml:space="preserve"> contiene el archivo de puntos de la superficie topográfic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mb_07-2.dm:</w:t>
      </w:r>
      <w:r>
        <w:rPr>
          <w:rFonts w:cs="Arial Narrow" w:ascii="Arial Narrow" w:hAnsi="Arial Narrow"/>
          <w:lang w:val="es-ES_tradnl"/>
        </w:rPr>
        <w:t xml:space="preserve"> almacena el modelo de bloques que contiene las especificaciones de posición, cobre total y densidad in situ de los bloques dentro del modelo. El tamaño de bloque es de 10x10x10. </w:t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es-ES_tradnl"/>
        </w:rPr>
      </w:pPr>
      <w:r>
        <w:rPr>
          <w:rFonts w:cs="Arial Narrow" w:ascii="Arial Narrow" w:hAnsi="Arial Narrow"/>
          <w:b/>
          <w:u w:val="single"/>
          <w:lang w:val="es-ES_tradnl"/>
        </w:rPr>
        <w:t>Información geotécnica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u w:val="single"/>
          <w:lang w:val="es-ES_tradnl"/>
        </w:rPr>
      </w:pPr>
      <w:r>
        <w:rPr>
          <w:rFonts w:cs="Arial Narrow" w:ascii="Arial Narrow" w:hAnsi="Arial Narrow"/>
          <w:b/>
          <w:u w:val="single"/>
          <w:lang w:val="es-ES_tradnl"/>
        </w:rPr>
      </w:r>
    </w:p>
    <w:p>
      <w:pPr>
        <w:pStyle w:val="Normal"/>
        <w:ind w:left="360" w:firstLine="348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398"/>
        <w:gridCol w:w="1568"/>
        <w:gridCol w:w="1523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TERIL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UCS (MP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5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QD (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73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paciamiento entre discontinuidades (m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ndición de discontinu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uperficies poco rugosas con separaciones menores a 1mm, escasamente meteorizada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uperficies poco rugosas con separaciones menores a 1mm, escasamente meteorizada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uperficies poco rugosas con separaciones menores a 1mm, escasamente meteorizadas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guas subterránea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úme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úmed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úmedo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Orientación de Discontinuidad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avorabl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avorab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avorable</w:t>
            </w:r>
          </w:p>
        </w:tc>
      </w:tr>
    </w:tbl>
    <w:p>
      <w:pPr>
        <w:pStyle w:val="Normal"/>
        <w:ind w:left="360" w:firstLine="348"/>
        <w:jc w:val="both"/>
        <w:rPr>
          <w:rFonts w:ascii="Arial Narrow" w:hAnsi="Arial Narrow" w:eastAsia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La empresa Nacional de Minería le ha encargado las siguientes labor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leccionar el o los métodos de explotación adecuados para extraer los recursos presentes en el cuerpo mineralizado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licar las metodologías vistas en clase para el dimensionamiento de caserones, pilares y losas. Estime la recuperación y la dilución de el/los método/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ner un diseño completo en cuanto a la infraestructura minera asociada a los métodos seleccionado, estableciendo claramente preparaciones y desarrollos. Será indispensable que incluy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sos a la mina (rampa?, pique?, ambos?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sos a niveles de perfor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sos a niveles de produc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/>
      </w:pPr>
      <w:r>
        <w:rPr>
          <w:rFonts w:cs="Arial Narrow" w:ascii="Arial Narrow" w:hAnsi="Arial Narrow"/>
        </w:rPr>
        <w:t>Niveles de producción (galería de zanja, estocadas de carguío, galerías de transporte secundari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veles de perforació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ind w:left="1320" w:hanging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meneas de Ventilación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tear una estrategia de extracción, para lo cual será necesario confeccionar un plan minero de producción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mensionar flotas de equipos necesarias para alcanzar el plan minero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luar económicamente su proyec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l trabajo será desarrollado en grupos de 3 person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>Deberá entregar un informe y realizar una presentación mostrando el trabajo realizado. Las pautas a seguir para la confección de dichos reportes serán entregadas a la brevedad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72"/>
        </w:tabs>
        <w:ind w:left="972" w:hanging="432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1:04:00Z</dcterms:created>
  <dc:creator>Victor Rivero Abarca</dc:creator>
  <dc:description/>
  <dc:language>en-US</dc:language>
  <cp:lastModifiedBy>Ing Minas</cp:lastModifiedBy>
  <dcterms:modified xsi:type="dcterms:W3CDTF">2007-08-14T11:48:00Z</dcterms:modified>
  <cp:revision>31</cp:revision>
  <dc:subject/>
  <dc:title>Enunciado Tarea 1</dc:title>
</cp:coreProperties>
</file>