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CIONES Y PROYECCIONES EN PLANTAS Y PERFIL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B LEVEL STOPING (LBH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a Isométrica Típica Método de Explotación (Visualización Extraída de DATAMINE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7180" cy="328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7245" cy="354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ción longitudinal E-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230" cy="2396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3964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ción transversal N-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5680" cy="392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9243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yección longitudinal E-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2606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ta Nivel de Perforació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0050" cy="1751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7519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ta Nivel de Producció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4495" cy="1888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884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yección Global en Plan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57800" cy="289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924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OCK / PANEL CAVIN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right="-85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720" w:right="-856" w:hanging="0"/>
        <w:jc w:val="center"/>
        <w:rPr>
          <w:b/>
          <w:b/>
          <w:bCs/>
        </w:rPr>
      </w:pPr>
      <w:r>
        <w:rPr>
          <w:b/>
          <w:bCs/>
        </w:rPr>
        <w:t xml:space="preserve">Isométrico Niveles de hundimiento (UCL), de Producción y de Transporte </w:t>
      </w:r>
    </w:p>
    <w:p>
      <w:pPr>
        <w:pStyle w:val="Normal"/>
        <w:ind w:left="-720" w:right="-85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3880485" cy="2897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ométrico Nivel de Producció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9525</wp:posOffset>
                </wp:positionV>
                <wp:extent cx="4004310" cy="3235960"/>
                <wp:effectExtent l="0" t="10160" r="952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3236040"/>
                          <a:chOff x="0" y="0"/>
                          <a:chExt cx="4004280" cy="3236040"/>
                        </a:xfrm>
                      </wpg:grpSpPr>
                      <wpg:grpSp>
                        <wpg:cNvGrpSpPr/>
                        <wpg:grpSpPr>
                          <a:xfrm>
                            <a:off x="812160" y="0"/>
                            <a:ext cx="3192120" cy="323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76400" y="1013400"/>
                              <a:ext cx="3015720" cy="201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55920" y="0"/>
                                <a:ext cx="1459800" cy="12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5120"/>
                                  <a:ext cx="1459800" cy="9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4" h="1826">
                                      <a:moveTo>
                                        <a:pt x="0" y="284"/>
                                      </a:moveTo>
                                      <a:lnTo>
                                        <a:pt x="1240" y="1286"/>
                                      </a:lnTo>
                                      <a:lnTo>
                                        <a:pt x="1240" y="1718"/>
                                      </a:lnTo>
                                      <a:lnTo>
                                        <a:pt x="1612" y="1826"/>
                                      </a:lnTo>
                                      <a:lnTo>
                                        <a:pt x="1612" y="1406"/>
                                      </a:lnTo>
                                      <a:lnTo>
                                        <a:pt x="1988" y="852"/>
                                      </a:lnTo>
                                      <a:lnTo>
                                        <a:pt x="45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1160" y="279000"/>
                                  <a:ext cx="54864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8" h="1274">
                                      <a:moveTo>
                                        <a:pt x="0" y="578"/>
                                      </a:moveTo>
                                      <a:lnTo>
                                        <a:pt x="36" y="746"/>
                                      </a:lnTo>
                                      <a:lnTo>
                                        <a:pt x="36" y="1190"/>
                                      </a:lnTo>
                                      <a:lnTo>
                                        <a:pt x="456" y="1274"/>
                                      </a:lnTo>
                                      <a:lnTo>
                                        <a:pt x="456" y="854"/>
                                      </a:lnTo>
                                      <a:lnTo>
                                        <a:pt x="1708" y="12"/>
                                      </a:lnTo>
                                      <a:lnTo>
                                        <a:pt x="170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821160" cy="428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320" y="701640"/>
                                  <a:ext cx="54360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2" h="576">
                                      <a:moveTo>
                                        <a:pt x="0" y="576"/>
                                      </a:moveTo>
                                      <a:lnTo>
                                        <a:pt x="16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320" y="919440"/>
                                  <a:ext cx="54360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2" h="770">
                                      <a:moveTo>
                                        <a:pt x="0" y="770"/>
                                      </a:moveTo>
                                      <a:lnTo>
                                        <a:pt x="16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875880"/>
                                  <a:ext cx="52380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2" h="702">
                                      <a:moveTo>
                                        <a:pt x="0" y="702"/>
                                      </a:moveTo>
                                      <a:lnTo>
                                        <a:pt x="16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659880"/>
                                  <a:ext cx="52380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2" h="540">
                                      <a:moveTo>
                                        <a:pt x="0" y="540"/>
                                      </a:moveTo>
                                      <a:lnTo>
                                        <a:pt x="16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285120"/>
                                  <a:ext cx="39816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0" h="1274">
                                      <a:moveTo>
                                        <a:pt x="0" y="1274"/>
                                      </a:moveTo>
                                      <a:lnTo>
                                        <a:pt x="0" y="830"/>
                                      </a:lnTo>
                                      <a:lnTo>
                                        <a:pt x="12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160" y="0"/>
                                  <a:ext cx="89640" cy="57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1146">
                                      <a:moveTo>
                                        <a:pt x="0" y="0"/>
                                      </a:moveTo>
                                      <a:lnTo>
                                        <a:pt x="280" y="114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8040"/>
                                  <a:ext cx="63864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160" y="0"/>
                                  <a:ext cx="63864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654120"/>
                                  <a:ext cx="13320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108">
                                      <a:moveTo>
                                        <a:pt x="0" y="0"/>
                                      </a:moveTo>
                                      <a:lnTo>
                                        <a:pt x="416" y="108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937440"/>
                                  <a:ext cx="1155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22">
                                      <a:moveTo>
                                        <a:pt x="0" y="0"/>
                                      </a:moveTo>
                                      <a:lnTo>
                                        <a:pt x="360" y="12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13960"/>
                                <a:ext cx="1459800" cy="12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5120"/>
                                  <a:ext cx="1459800" cy="9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44" h="1826">
                                      <a:moveTo>
                                        <a:pt x="0" y="284"/>
                                      </a:moveTo>
                                      <a:lnTo>
                                        <a:pt x="1240" y="1286"/>
                                      </a:lnTo>
                                      <a:lnTo>
                                        <a:pt x="1240" y="1718"/>
                                      </a:lnTo>
                                      <a:lnTo>
                                        <a:pt x="1612" y="1826"/>
                                      </a:lnTo>
                                      <a:lnTo>
                                        <a:pt x="1612" y="1406"/>
                                      </a:lnTo>
                                      <a:lnTo>
                                        <a:pt x="1988" y="852"/>
                                      </a:lnTo>
                                      <a:lnTo>
                                        <a:pt x="45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1520" y="279000"/>
                                  <a:ext cx="54864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8" h="1274">
                                      <a:moveTo>
                                        <a:pt x="0" y="578"/>
                                      </a:moveTo>
                                      <a:lnTo>
                                        <a:pt x="36" y="746"/>
                                      </a:lnTo>
                                      <a:lnTo>
                                        <a:pt x="36" y="1190"/>
                                      </a:lnTo>
                                      <a:lnTo>
                                        <a:pt x="456" y="1274"/>
                                      </a:lnTo>
                                      <a:lnTo>
                                        <a:pt x="456" y="854"/>
                                      </a:lnTo>
                                      <a:lnTo>
                                        <a:pt x="1708" y="12"/>
                                      </a:lnTo>
                                      <a:lnTo>
                                        <a:pt x="170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821160" cy="428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702000"/>
                                  <a:ext cx="54360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2" h="576">
                                      <a:moveTo>
                                        <a:pt x="0" y="576"/>
                                      </a:moveTo>
                                      <a:lnTo>
                                        <a:pt x="16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919800"/>
                                  <a:ext cx="54360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2" h="770">
                                      <a:moveTo>
                                        <a:pt x="0" y="770"/>
                                      </a:moveTo>
                                      <a:lnTo>
                                        <a:pt x="16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875880"/>
                                  <a:ext cx="52380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2" h="702">
                                      <a:moveTo>
                                        <a:pt x="0" y="702"/>
                                      </a:moveTo>
                                      <a:lnTo>
                                        <a:pt x="16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659880"/>
                                  <a:ext cx="52380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2" h="540">
                                      <a:moveTo>
                                        <a:pt x="0" y="540"/>
                                      </a:moveTo>
                                      <a:lnTo>
                                        <a:pt x="16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280" y="285120"/>
                                  <a:ext cx="39816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40" h="1274">
                                      <a:moveTo>
                                        <a:pt x="0" y="1274"/>
                                      </a:moveTo>
                                      <a:lnTo>
                                        <a:pt x="0" y="830"/>
                                      </a:lnTo>
                                      <a:lnTo>
                                        <a:pt x="12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160" y="0"/>
                                  <a:ext cx="89640" cy="57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1146">
                                      <a:moveTo>
                                        <a:pt x="0" y="0"/>
                                      </a:moveTo>
                                      <a:lnTo>
                                        <a:pt x="280" y="1146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8040"/>
                                  <a:ext cx="63864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160" y="0"/>
                                  <a:ext cx="638640" cy="28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654120"/>
                                  <a:ext cx="13320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108">
                                      <a:moveTo>
                                        <a:pt x="0" y="0"/>
                                      </a:moveTo>
                                      <a:lnTo>
                                        <a:pt x="416" y="108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937440"/>
                                  <a:ext cx="1155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22">
                                      <a:moveTo>
                                        <a:pt x="0" y="0"/>
                                      </a:moveTo>
                                      <a:lnTo>
                                        <a:pt x="360" y="122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8280" y="1905120"/>
                              <a:ext cx="1196280" cy="84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2200" y="67320"/>
                                <a:ext cx="1054080" cy="567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" y="276120"/>
                                <a:ext cx="1054080" cy="567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1054080" cy="567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360"/>
                                <a:ext cx="1054080" cy="567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7440" y="2230200"/>
                              <a:ext cx="32940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6120"/>
                                <a:ext cx="162000" cy="729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00" y="196200"/>
                                <a:ext cx="162000" cy="729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16200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492">
                                    <a:moveTo>
                                      <a:pt x="0" y="492"/>
                                    </a:moveTo>
                                    <a:lnTo>
                                      <a:pt x="2" y="144"/>
                                    </a:lnTo>
                                    <a:lnTo>
                                      <a:pt x="278" y="0"/>
                                    </a:lnTo>
                                    <a:lnTo>
                                      <a:pt x="284" y="350"/>
                                    </a:lnTo>
                                    <a:lnTo>
                                      <a:pt x="0" y="49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73440"/>
                                <a:ext cx="162000" cy="729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0"/>
                                <a:ext cx="162000" cy="729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00" y="716040"/>
                                <a:ext cx="16200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492">
                                    <a:moveTo>
                                      <a:pt x="0" y="492"/>
                                    </a:moveTo>
                                    <a:lnTo>
                                      <a:pt x="2" y="144"/>
                                    </a:lnTo>
                                    <a:lnTo>
                                      <a:pt x="278" y="0"/>
                                    </a:lnTo>
                                    <a:lnTo>
                                      <a:pt x="284" y="350"/>
                                    </a:lnTo>
                                    <a:lnTo>
                                      <a:pt x="0" y="49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39640" y="1515240"/>
                              <a:ext cx="190440" cy="87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536">
                                  <a:moveTo>
                                    <a:pt x="0" y="0"/>
                                  </a:moveTo>
                                  <a:lnTo>
                                    <a:pt x="334" y="1536"/>
                                  </a:ln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960" y="1453680"/>
                              <a:ext cx="200520" cy="85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504">
                                  <a:moveTo>
                                    <a:pt x="0" y="0"/>
                                  </a:moveTo>
                                  <a:lnTo>
                                    <a:pt x="352" y="1504"/>
                                  </a:ln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1246680"/>
                              <a:ext cx="16200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92">
                                  <a:moveTo>
                                    <a:pt x="0" y="492"/>
                                  </a:moveTo>
                                  <a:lnTo>
                                    <a:pt x="2" y="144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4" y="350"/>
                                  </a:lnTo>
                                  <a:lnTo>
                                    <a:pt x="0" y="4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1336680"/>
                              <a:ext cx="197640" cy="85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1494">
                                  <a:moveTo>
                                    <a:pt x="0" y="0"/>
                                  </a:moveTo>
                                  <a:lnTo>
                                    <a:pt x="346" y="1494"/>
                                  </a:ln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254240"/>
                              <a:ext cx="204480" cy="86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" h="1508">
                                  <a:moveTo>
                                    <a:pt x="0" y="0"/>
                                  </a:moveTo>
                                  <a:lnTo>
                                    <a:pt x="358" y="1508"/>
                                  </a:ln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2102400"/>
                              <a:ext cx="16200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492">
                                  <a:moveTo>
                                    <a:pt x="0" y="492"/>
                                  </a:moveTo>
                                  <a:lnTo>
                                    <a:pt x="2" y="144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4" y="350"/>
                                  </a:lnTo>
                                  <a:lnTo>
                                    <a:pt x="0" y="4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920" y="0"/>
                              <a:ext cx="1459800" cy="120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5120"/>
                                <a:ext cx="1459800" cy="9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4" h="1826">
                                    <a:moveTo>
                                      <a:pt x="0" y="284"/>
                                    </a:moveTo>
                                    <a:lnTo>
                                      <a:pt x="1240" y="1286"/>
                                    </a:lnTo>
                                    <a:lnTo>
                                      <a:pt x="1240" y="1718"/>
                                    </a:lnTo>
                                    <a:lnTo>
                                      <a:pt x="1612" y="1826"/>
                                    </a:lnTo>
                                    <a:lnTo>
                                      <a:pt x="1612" y="1406"/>
                                    </a:lnTo>
                                    <a:lnTo>
                                      <a:pt x="1988" y="852"/>
                                    </a:lnTo>
                                    <a:lnTo>
                                      <a:pt x="4544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160" y="278640"/>
                                <a:ext cx="54864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1274">
                                    <a:moveTo>
                                      <a:pt x="0" y="578"/>
                                    </a:moveTo>
                                    <a:lnTo>
                                      <a:pt x="36" y="746"/>
                                    </a:lnTo>
                                    <a:lnTo>
                                      <a:pt x="36" y="1190"/>
                                    </a:lnTo>
                                    <a:lnTo>
                                      <a:pt x="456" y="1274"/>
                                    </a:lnTo>
                                    <a:lnTo>
                                      <a:pt x="456" y="854"/>
                                    </a:lnTo>
                                    <a:lnTo>
                                      <a:pt x="1708" y="12"/>
                                    </a:lnTo>
                                    <a:lnTo>
                                      <a:pt x="1706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821160" cy="428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320" y="701640"/>
                                <a:ext cx="54360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2" h="576">
                                    <a:moveTo>
                                      <a:pt x="0" y="576"/>
                                    </a:moveTo>
                                    <a:lnTo>
                                      <a:pt x="1692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320" y="919440"/>
                                <a:ext cx="5436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2" h="770">
                                    <a:moveTo>
                                      <a:pt x="0" y="770"/>
                                    </a:moveTo>
                                    <a:lnTo>
                                      <a:pt x="1692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875520"/>
                                <a:ext cx="52380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2" h="702">
                                    <a:moveTo>
                                      <a:pt x="0" y="702"/>
                                    </a:moveTo>
                                    <a:lnTo>
                                      <a:pt x="163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659880"/>
                                <a:ext cx="5238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2" h="540">
                                    <a:moveTo>
                                      <a:pt x="0" y="540"/>
                                    </a:moveTo>
                                    <a:lnTo>
                                      <a:pt x="163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920" y="285120"/>
                                <a:ext cx="39816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274">
                                    <a:moveTo>
                                      <a:pt x="0" y="1274"/>
                                    </a:moveTo>
                                    <a:lnTo>
                                      <a:pt x="0" y="830"/>
                                    </a:lnTo>
                                    <a:lnTo>
                                      <a:pt x="124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0" y="0"/>
                                <a:ext cx="8964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1146">
                                    <a:moveTo>
                                      <a:pt x="0" y="0"/>
                                    </a:moveTo>
                                    <a:lnTo>
                                      <a:pt x="280" y="114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8040"/>
                                <a:ext cx="638640" cy="28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0" y="0"/>
                                <a:ext cx="638640" cy="28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760" y="654120"/>
                                <a:ext cx="1332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108">
                                    <a:moveTo>
                                      <a:pt x="0" y="0"/>
                                    </a:moveTo>
                                    <a:lnTo>
                                      <a:pt x="416" y="108"/>
                                    </a:ln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937440"/>
                                <a:ext cx="1155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22">
                                    <a:moveTo>
                                      <a:pt x="0" y="0"/>
                                    </a:moveTo>
                                    <a:lnTo>
                                      <a:pt x="360" y="12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99800"/>
                              <a:ext cx="1459800" cy="9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4" h="1826">
                                  <a:moveTo>
                                    <a:pt x="0" y="284"/>
                                  </a:moveTo>
                                  <a:lnTo>
                                    <a:pt x="1240" y="1286"/>
                                  </a:lnTo>
                                  <a:lnTo>
                                    <a:pt x="1240" y="1718"/>
                                  </a:lnTo>
                                  <a:lnTo>
                                    <a:pt x="1612" y="1826"/>
                                  </a:lnTo>
                                  <a:lnTo>
                                    <a:pt x="1612" y="1406"/>
                                  </a:lnTo>
                                  <a:lnTo>
                                    <a:pt x="1988" y="852"/>
                                  </a:lnTo>
                                  <a:lnTo>
                                    <a:pt x="4544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1094040"/>
                              <a:ext cx="548640" cy="6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8" h="1274">
                                  <a:moveTo>
                                    <a:pt x="0" y="578"/>
                                  </a:moveTo>
                                  <a:lnTo>
                                    <a:pt x="36" y="746"/>
                                  </a:lnTo>
                                  <a:lnTo>
                                    <a:pt x="36" y="1190"/>
                                  </a:lnTo>
                                  <a:lnTo>
                                    <a:pt x="456" y="1274"/>
                                  </a:lnTo>
                                  <a:lnTo>
                                    <a:pt x="456" y="854"/>
                                  </a:lnTo>
                                  <a:lnTo>
                                    <a:pt x="1708" y="12"/>
                                  </a:lnTo>
                                  <a:lnTo>
                                    <a:pt x="1706" y="0"/>
                                  </a:lnTo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13960"/>
                              <a:ext cx="821160" cy="42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1516320"/>
                              <a:ext cx="54360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576">
                                  <a:moveTo>
                                    <a:pt x="0" y="576"/>
                                  </a:moveTo>
                                  <a:lnTo>
                                    <a:pt x="169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1733400"/>
                              <a:ext cx="54360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770">
                                  <a:moveTo>
                                    <a:pt x="0" y="770"/>
                                  </a:moveTo>
                                  <a:lnTo>
                                    <a:pt x="169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690200"/>
                              <a:ext cx="52380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2" h="702">
                                  <a:moveTo>
                                    <a:pt x="0" y="702"/>
                                  </a:moveTo>
                                  <a:lnTo>
                                    <a:pt x="1632" y="0"/>
                                  </a:lnTo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475280"/>
                              <a:ext cx="52380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2" h="540">
                                  <a:moveTo>
                                    <a:pt x="0" y="540"/>
                                  </a:moveTo>
                                  <a:lnTo>
                                    <a:pt x="1632" y="0"/>
                                  </a:lnTo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1099800"/>
                              <a:ext cx="39816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0" h="1274">
                                  <a:moveTo>
                                    <a:pt x="0" y="1274"/>
                                  </a:moveTo>
                                  <a:lnTo>
                                    <a:pt x="0" y="830"/>
                                  </a:lnTo>
                                  <a:lnTo>
                                    <a:pt x="124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814680"/>
                              <a:ext cx="89640" cy="57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1146">
                                  <a:moveTo>
                                    <a:pt x="0" y="0"/>
                                  </a:moveTo>
                                  <a:lnTo>
                                    <a:pt x="280" y="114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2720"/>
                              <a:ext cx="638280" cy="28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814680"/>
                              <a:ext cx="638280" cy="28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468800"/>
                              <a:ext cx="133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108">
                                  <a:moveTo>
                                    <a:pt x="0" y="0"/>
                                  </a:moveTo>
                                  <a:lnTo>
                                    <a:pt x="416" y="108"/>
                                  </a:lnTo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1752120"/>
                              <a:ext cx="114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22">
                                  <a:moveTo>
                                    <a:pt x="0" y="0"/>
                                  </a:moveTo>
                                  <a:lnTo>
                                    <a:pt x="360" y="12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5040" y="905400"/>
                              <a:ext cx="1196280" cy="84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2200" y="67320"/>
                                <a:ext cx="1054080" cy="567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276480"/>
                                <a:ext cx="1054080" cy="567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0"/>
                                <a:ext cx="1054080" cy="567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6720"/>
                                <a:ext cx="1054080" cy="567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400" y="410760"/>
                              <a:ext cx="32940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6480"/>
                                <a:ext cx="162000" cy="729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00" y="196200"/>
                                <a:ext cx="162000" cy="729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"/>
                                <a:ext cx="16200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492">
                                    <a:moveTo>
                                      <a:pt x="0" y="492"/>
                                    </a:moveTo>
                                    <a:lnTo>
                                      <a:pt x="2" y="144"/>
                                    </a:lnTo>
                                    <a:lnTo>
                                      <a:pt x="278" y="0"/>
                                    </a:lnTo>
                                    <a:lnTo>
                                      <a:pt x="284" y="350"/>
                                    </a:lnTo>
                                    <a:lnTo>
                                      <a:pt x="0" y="49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73800"/>
                                <a:ext cx="162000" cy="729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0"/>
                                <a:ext cx="162000" cy="729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00" y="716400"/>
                                <a:ext cx="16200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492">
                                    <a:moveTo>
                                      <a:pt x="0" y="492"/>
                                    </a:moveTo>
                                    <a:lnTo>
                                      <a:pt x="2" y="144"/>
                                    </a:lnTo>
                                    <a:lnTo>
                                      <a:pt x="278" y="0"/>
                                    </a:lnTo>
                                    <a:lnTo>
                                      <a:pt x="284" y="350"/>
                                    </a:lnTo>
                                    <a:lnTo>
                                      <a:pt x="0" y="49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183040"/>
                            <a:ext cx="973440" cy="4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Galerí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de Za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0" y="2345760"/>
                            <a:ext cx="730080" cy="5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1940400"/>
                            <a:ext cx="48636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400" y="2588760"/>
                            <a:ext cx="6490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a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77320" y="2670120"/>
                            <a:ext cx="405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0.75pt;width:315.3pt;height:254.75pt" coordorigin="1167,15" coordsize="6306,5095">
                <v:group id="shape_0" style="position:absolute;left:2446;top:15;width:5027;height:5095">
                  <v:group id="shape_0" style="position:absolute;left:2724;top:1611;width:4749;height:3181">
                    <v:group id="shape_0" style="position:absolute;left:5174;top:1611;width:2299;height:1898">
                      <v:shape id="shape_0" coordsize="4544,1826" path="m0,284l1240,1286l1240,1718l1612,1826l1612,1406l1988,852l4544,0e" stroked="t" o:allowincell="f" style="position:absolute;left:5174;top:2060;width:2298;height:1444;mso-wrap-style:none;v-text-anchor:middle;mso-position-horizontal:center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708,1274" path="m0,578l36,746l36,1190l456,1274l456,854l1708,12l1706,0e" stroked="t" o:allowincell="f" style="position:absolute;left:6609;top:2050;width:863;height:1007;mso-wrap-style:none;v-text-anchor:middle;mso-position-horizontal:center">
                        <v:fill o:detectmouseclick="t" on="false"/>
                        <v:stroke color="black" weight="19080" dashstyle="shortdot" joinstyle="round" endcap="round"/>
                        <w10:wrap type="square"/>
                      </v:shape>
                      <v:line id="shape_0" from="5174,1611" to="6466,2284" stroked="t" o:allowincell="f" style="position:absolute;flip:y;mso-position-horizontal:center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coordsize="1692,576" path="m0,576l1692,0e" stroked="t" o:allowincell="f" style="position:absolute;left:5988;top:2716;width:855;height:455;mso-wrap-style:none;v-text-anchor:middle;mso-position-horizontal:center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692,770" path="m0,770l1692,0e" stroked="t" o:allowincell="f" style="position:absolute;left:5988;top:3059;width:855;height:449;mso-wrap-style:none;v-text-anchor:middle;mso-position-horizontal:center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632,702" path="m0,702l1632,0e" stroked="t" o:allowincell="f" style="position:absolute;left:5801;top:2990;width:824;height:409;mso-wrap-style:none;v-text-anchor:middle;mso-position-horizontal:center">
                        <v:fill o:detectmouseclick="t" on="false"/>
                        <v:stroke color="black" weight="19080" dashstyle="shortdot" joinstyle="round" endcap="round"/>
                        <w10:wrap type="square"/>
                      </v:shape>
                      <v:shape id="shape_0" coordsize="1632,540" path="m0,540l1632,0e" stroked="t" o:allowincell="f" style="position:absolute;left:5801;top:2650;width:824;height:425;mso-wrap-style:none;v-text-anchor:middle;mso-position-horizontal:center">
                        <v:fill o:detectmouseclick="t" on="false"/>
                        <v:stroke color="black" weight="19080" dashstyle="shortdot" joinstyle="round" endcap="round"/>
                        <w10:wrap type="square"/>
                      </v:shape>
                      <v:shape id="shape_0" coordsize="1240,1274" path="m0,1274l0,830l1240,0e" stroked="t" o:allowincell="f" style="position:absolute;left:6845;top:2060;width:626;height:1007;mso-wrap-style:none;v-text-anchor:middle;mso-position-horizontal:center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280,1146" path="m0,0l280,1146e" stroked="t" o:allowincell="f" style="position:absolute;left:6467;top:1611;width:140;height:905;mso-wrap-style:none;v-text-anchor:middle;mso-position-horizontal:center">
                        <v:fill o:detectmouseclick="t" on="false"/>
                        <v:stroke color="black" weight="19080" joinstyle="round" endcap="flat"/>
                        <w10:wrap type="square"/>
                      </v:shape>
                      <v:line id="shape_0" from="5174,2285" to="6179,2733" stroked="t" o:allowincell="f" style="position:absolute;mso-position-horizontal:center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6467,1611" to="7472,2059" stroked="t" o:allowincell="f" style="position:absolute;mso-position-horizontal:center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coordsize="416,108" path="m0,0l416,108e" stroked="t" o:allowincell="f" style="position:absolute;left:6629;top:2641;width:209;height:84;mso-wrap-style:none;v-text-anchor:middle;mso-position-horizontal:center">
                        <v:fill o:detectmouseclick="t" on="false"/>
                        <v:stroke color="black" weight="19080" dashstyle="shortdot" joinstyle="round" endcap="round"/>
                        <w10:wrap type="square"/>
                      </v:shape>
                      <v:shape id="shape_0" coordsize="360,122" path="m0,0l360,122e" stroked="t" o:allowincell="f" style="position:absolute;left:5801;top:3087;width:181;height:95;mso-wrap-style:none;v-text-anchor:middle;mso-position-horizontal:center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  <v:group id="shape_0" style="position:absolute;left:2724;top:2892;width:2300;height:1899">
                      <v:shape id="shape_0" coordsize="4544,1826" path="m0,284l1240,1286l1240,1718l1612,1826l1612,1406l1988,852l4544,0e" stroked="t" o:allowincell="f" style="position:absolute;left:2724;top:3341;width:2298;height:1444;mso-wrap-style:none;v-text-anchor:middle;mso-position-horizontal:center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708,1274" path="m0,578l36,746l36,1190l456,1274l456,854l1708,12l1706,0e" stroked="t" o:allowincell="f" style="position:absolute;left:4159;top:3332;width:863;height:1007;mso-wrap-style:none;v-text-anchor:middle;mso-position-horizontal:center">
                        <v:fill o:detectmouseclick="t" on="false"/>
                        <v:stroke color="black" weight="19080" dashstyle="shortdot" joinstyle="round" endcap="round"/>
                        <w10:wrap type="square"/>
                      </v:shape>
                      <v:line id="shape_0" from="2724,2892" to="4016,3565" stroked="t" o:allowincell="f" style="position:absolute;flip:y;mso-position-horizontal:center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coordsize="1692,576" path="m0,576l1692,0e" stroked="t" o:allowincell="f" style="position:absolute;left:3539;top:3998;width:855;height:455;mso-wrap-style:none;v-text-anchor:middle;mso-position-horizontal:center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692,770" path="m0,770l1692,0e" stroked="t" o:allowincell="f" style="position:absolute;left:3539;top:4341;width:855;height:449;mso-wrap-style:none;v-text-anchor:middle;mso-position-horizontal:center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1632,702" path="m0,702l1632,0e" stroked="t" o:allowincell="f" style="position:absolute;left:3351;top:4272;width:824;height:409;mso-wrap-style:none;v-text-anchor:middle;mso-position-horizontal:center">
                        <v:fill o:detectmouseclick="t" on="false"/>
                        <v:stroke color="black" weight="19080" dashstyle="shortdot" joinstyle="round" endcap="round"/>
                        <w10:wrap type="square"/>
                      </v:shape>
                      <v:shape id="shape_0" coordsize="1632,540" path="m0,540l1632,0e" stroked="t" o:allowincell="f" style="position:absolute;left:3351;top:3932;width:824;height:425;mso-wrap-style:none;v-text-anchor:middle;mso-position-horizontal:center">
                        <v:fill o:detectmouseclick="t" on="false"/>
                        <v:stroke color="black" weight="19080" dashstyle="shortdot" joinstyle="round" endcap="round"/>
                        <w10:wrap type="square"/>
                      </v:shape>
                      <v:shape id="shape_0" coordsize="1240,1274" path="m0,1274l0,830l1240,0e" stroked="t" o:allowincell="f" style="position:absolute;left:4395;top:3341;width:626;height:1007;mso-wrap-style:none;v-text-anchor:middle;mso-position-horizontal:center">
                        <v:fill o:detectmouseclick="t" on="false"/>
                        <v:stroke color="black" weight="19080" joinstyle="round" endcap="flat"/>
                        <w10:wrap type="square"/>
                      </v:shape>
                      <v:shape id="shape_0" coordsize="280,1146" path="m0,0l280,1146e" stroked="t" o:allowincell="f" style="position:absolute;left:4017;top:2892;width:140;height:905;mso-wrap-style:none;v-text-anchor:middle;mso-position-horizontal:center">
                        <v:fill o:detectmouseclick="t" on="false"/>
                        <v:stroke color="black" weight="19080" joinstyle="round" endcap="flat"/>
                        <w10:wrap type="square"/>
                      </v:shape>
                      <v:line id="shape_0" from="2724,3567" to="3729,4015" stroked="t" o:allowincell="f" style="position:absolute;mso-position-horizontal:center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17,2892" to="5022,3340" stroked="t" o:allowincell="f" style="position:absolute;mso-position-horizontal:center">
                        <v:stroke color="black" weight="19080" joinstyle="miter" endcap="flat"/>
                        <v:fill o:detectmouseclick="t" on="false"/>
                        <w10:wrap type="square"/>
                      </v:line>
                      <v:shape id="shape_0" coordsize="416,108" path="m0,0l416,108e" stroked="t" o:allowincell="f" style="position:absolute;left:4179;top:3923;width:209;height:84;mso-wrap-style:none;v-text-anchor:middle;mso-position-horizontal:center">
                        <v:fill o:detectmouseclick="t" on="false"/>
                        <v:stroke color="black" weight="19080" dashstyle="shortdot" joinstyle="round" endcap="round"/>
                        <w10:wrap type="square"/>
                      </v:shape>
                      <v:shape id="shape_0" coordsize="360,122" path="m0,0l360,122e" stroked="t" o:allowincell="f" style="position:absolute;left:3351;top:4369;width:181;height:95;mso-wrap-style:none;v-text-anchor:middle;mso-position-horizontal:center">
                        <v:fill o:detectmouseclick="t" on="false"/>
                        <v:stroke color="black" weight="19080" joinstyle="round" endcap="flat"/>
                        <w10:wrap type="square"/>
                      </v:shape>
                    </v:group>
                  </v:group>
                  <v:group id="shape_0" style="position:absolute;left:4160;top:3015;width:1883;height:1327">
                    <v:line id="shape_0" from="4383,3121" to="6042,4013" stroked="t" o:allowincell="f" style="position:absolute;flip:y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4341,3450" to="6000,4342" stroked="t" o:allowincell="f" style="position:absolute;flip:y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4171,3015" to="5830,3907" stroked="t" o:allowincell="f" style="position:absolute;flip:y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4160,3356" to="5819,4248" stroked="t" o:allowincell="f" style="position:absolute;flip:y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5056;top:3527;width:518;height:1582">
                    <v:line id="shape_0" from="5056,3962" to="5310,5110" stroked="t" o:allowincell="f" style="position:absolute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5319,3836" to="5573,4984" stroked="t" o:allowincell="f" style="position:absolute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shape id="shape_0" coordsize="284,492" path="m0,492l2,144l278,0l284,350l0,492xe" stroked="t" o:allowincell="f" style="position:absolute;left:5056;top:3530;width:254;height:441;mso-wrap-style:none;v-text-anchor:middle;mso-position-horizontal:center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  <v:line id="shape_0" from="5066,3643" to="5320,4791" stroked="t" o:allowincell="f" style="position:absolute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5304,3527" to="5558,4675" stroked="t" o:allowincell="f" style="position:absolute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shape id="shape_0" coordsize="284,492" path="m0,492l2,144l278,0l284,350l0,492xe" stroked="t" o:allowincell="f" style="position:absolute;left:5319;top:4654;width:254;height:441;mso-wrap-style:none;v-text-anchor:middle;mso-position-horizontal:center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</v:group>
                  <v:shape id="shape_0" coordsize="334,1536" path="m0,0l334,1536e" stroked="t" o:allowincell="f" style="position:absolute;left:4713;top:2401;width:299;height:1381;mso-wrap-style:none;v-text-anchor:middle;mso-position-horizontal:center">
                    <v:fill o:detectmouseclick="t" on="false"/>
                    <v:stroke color="black" weight="9360" dashstyle="shortdot" joinstyle="round" endcap="round"/>
                    <w10:wrap type="square"/>
                  </v:shape>
                  <v:shape id="shape_0" coordsize="352,1504" path="m0,0l352,1504e" stroked="t" o:allowincell="f" style="position:absolute;left:4961;top:2304;width:315;height:1352;mso-wrap-style:none;v-text-anchor:middle;mso-position-horizontal:center">
                    <v:fill o:detectmouseclick="t" on="false"/>
                    <v:stroke color="black" weight="9360" dashstyle="shortdot" joinstyle="round" endcap="round"/>
                    <w10:wrap type="square"/>
                  </v:shape>
                  <v:shape id="shape_0" coordsize="284,492" path="m0,492l2,144l278,0l284,350l0,492xe" stroked="t" o:allowincell="f" style="position:absolute;left:4704;top:1978;width:254;height:441;mso-wrap-style:none;v-text-anchor:middle;mso-position-horizontal:center">
                    <v:fill o:detectmouseclick="t" on="false"/>
                    <v:stroke color="black" weight="9360" dashstyle="shortdot" joinstyle="round" endcap="round"/>
                    <w10:wrap type="square"/>
                  </v:shape>
                  <v:shape id="shape_0" coordsize="346,1494" path="m0,0l346,1494e" stroked="t" o:allowincell="f" style="position:absolute;left:4713;top:2120;width:310;height:1343;mso-wrap-style:none;v-text-anchor:middle;mso-position-horizontal:center">
                    <v:fill o:detectmouseclick="t" on="false"/>
                    <v:stroke color="black" weight="9360" dashstyle="shortdot" joinstyle="round" endcap="round"/>
                    <w10:wrap type="square"/>
                  </v:shape>
                  <v:shape id="shape_0" coordsize="358,1508" path="m0,0l358,1508e" stroked="t" o:allowincell="f" style="position:absolute;left:4939;top:1990;width:321;height:1355;mso-wrap-style:none;v-text-anchor:middle;mso-position-horizontal:center">
                    <v:fill o:detectmouseclick="t" on="false"/>
                    <v:stroke color="black" weight="9360" dashstyle="shortdot" joinstyle="round" endcap="round"/>
                    <w10:wrap type="square"/>
                  </v:shape>
                  <v:shape id="shape_0" coordsize="284,492" path="m0,492l2,144l278,0l284,350l0,492xe" stroked="t" o:allowincell="f" style="position:absolute;left:5022;top:3326;width:254;height:441;mso-wrap-style:none;v-text-anchor:middle;mso-position-horizontal:center">
                    <v:fill o:detectmouseclick="t" on="false"/>
                    <v:stroke color="black" weight="9360" dashstyle="shortdot" joinstyle="round" endcap="round"/>
                    <w10:wrap type="square"/>
                  </v:shape>
                  <v:group id="shape_0" style="position:absolute;left:4896;top:15;width:2299;height:1898">
                    <v:shape id="shape_0" coordsize="4544,1826" path="m0,284l1240,1286l1240,1718l1612,1826l1612,1406l1988,852l4544,0e" stroked="t" o:allowincell="f" style="position:absolute;left:4896;top:464;width:2298;height:1444;mso-wrap-style:none;v-text-anchor:middle;mso-position-horizontal:center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708,1274" path="m0,578l36,746l36,1190l456,1274l456,854l1708,12l1706,0e" stroked="t" o:allowincell="f" style="position:absolute;left:6331;top:454;width:863;height:1007;mso-wrap-style:none;v-text-anchor:middle;mso-position-horizontal:center">
                      <v:fill o:detectmouseclick="t" on="false"/>
                      <v:stroke color="black" weight="19080" dashstyle="shortdot" joinstyle="round" endcap="round"/>
                      <w10:wrap type="square"/>
                    </v:shape>
                    <v:line id="shape_0" from="4896,15" to="6188,688" stroked="t" o:allowincell="f" style="position:absolute;flip:y;mso-position-horizontal:center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1692,576" path="m0,576l1692,0e" stroked="t" o:allowincell="f" style="position:absolute;left:5711;top:1120;width:855;height:455;mso-wrap-style:none;v-text-anchor:middle;mso-position-horizontal:center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692,770" path="m0,770l1692,0e" stroked="t" o:allowincell="f" style="position:absolute;left:5711;top:1463;width:855;height:449;mso-wrap-style:none;v-text-anchor:middle;mso-position-horizontal:center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632,702" path="m0,702l1632,0e" stroked="t" o:allowincell="f" style="position:absolute;left:5523;top:1394;width:824;height:409;mso-wrap-style:none;v-text-anchor:middle;mso-position-horizontal:center">
                      <v:fill o:detectmouseclick="t" on="false"/>
                      <v:stroke color="black" weight="19080" dashstyle="shortdot" joinstyle="round" endcap="round"/>
                      <w10:wrap type="square"/>
                    </v:shape>
                    <v:shape id="shape_0" coordsize="1632,540" path="m0,540l1632,0e" stroked="t" o:allowincell="f" style="position:absolute;left:5523;top:1054;width:824;height:425;mso-wrap-style:none;v-text-anchor:middle;mso-position-horizontal:center">
                      <v:fill o:detectmouseclick="t" on="false"/>
                      <v:stroke color="black" weight="19080" dashstyle="shortdot" joinstyle="round" endcap="round"/>
                      <w10:wrap type="square"/>
                    </v:shape>
                    <v:shape id="shape_0" coordsize="1240,1274" path="m0,1274l0,830l1240,0e" stroked="t" o:allowincell="f" style="position:absolute;left:6567;top:464;width:626;height:1007;mso-wrap-style:none;v-text-anchor:middle;mso-position-horizontal:center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280,1146" path="m0,0l280,1146e" stroked="t" o:allowincell="f" style="position:absolute;left:6189;top:15;width:140;height:905;mso-wrap-style:none;v-text-anchor:middle;mso-position-horizontal:center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4896,689" to="5901,1137" stroked="t" o:allowincell="f" style="position:absolute;mso-position-horizontal:center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189,15" to="7194,463" stroked="t" o:allowincell="f" style="position:absolute;mso-position-horizontal:center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416,108" path="m0,0l416,108e" stroked="t" o:allowincell="f" style="position:absolute;left:6351;top:1045;width:209;height:84;mso-wrap-style:none;v-text-anchor:middle;mso-position-horizontal:center">
                      <v:fill o:detectmouseclick="t" on="false"/>
                      <v:stroke color="black" weight="19080" dashstyle="shortdot" joinstyle="round" endcap="round"/>
                      <w10:wrap type="square"/>
                    </v:shape>
                    <v:shape id="shape_0" coordsize="360,122" path="m0,0l360,122e" stroked="t" o:allowincell="f" style="position:absolute;left:5523;top:1491;width:181;height:95;mso-wrap-style:none;v-text-anchor:middle;mso-position-horizontal:center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shape id="shape_0" coordsize="4544,1826" path="m0,284l1240,1286l1240,1718l1612,1826l1612,1406l1988,852l4544,0e" stroked="t" o:allowincell="f" style="position:absolute;left:2446;top:1747;width:2298;height:1444;mso-wrap-style:none;v-text-anchor:middle;mso-position-horizontal:center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708,1274" path="m0,578l36,746l36,1190l456,1274l456,854l1708,12l1706,0e" stroked="t" o:allowincell="f" style="position:absolute;left:3879;top:1738;width:863;height:1006;mso-wrap-style:none;v-text-anchor:middle;mso-position-horizontal:center">
                    <v:fill o:detectmouseclick="t" on="false"/>
                    <v:stroke color="black" weight="19080" dashstyle="shortdot" joinstyle="round" endcap="round"/>
                    <w10:wrap type="square"/>
                  </v:shape>
                  <v:line id="shape_0" from="2446,1297" to="3738,1969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1692,576" path="m0,576l1692,0e" stroked="t" o:allowincell="f" style="position:absolute;left:3261;top:2403;width:855;height:455;mso-wrap-style:none;v-text-anchor:middle;mso-position-horizontal:center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692,770" path="m0,770l1692,0e" stroked="t" o:allowincell="f" style="position:absolute;left:3261;top:2745;width:855;height:449;mso-wrap-style:none;v-text-anchor:middle;mso-position-horizontal:center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632,702" path="m0,702l1632,0e" stroked="t" o:allowincell="f" style="position:absolute;left:3073;top:2676;width:824;height:409;mso-wrap-style:none;v-text-anchor:middle;mso-position-horizontal:center">
                    <v:fill o:detectmouseclick="t" on="false"/>
                    <v:stroke color="black" weight="19080" dashstyle="shortdot" joinstyle="round" endcap="round"/>
                    <w10:wrap type="square"/>
                  </v:shape>
                  <v:shape id="shape_0" coordsize="1632,540" path="m0,540l1632,0e" stroked="t" o:allowincell="f" style="position:absolute;left:3073;top:2338;width:824;height:425;mso-wrap-style:none;v-text-anchor:middle;mso-position-horizontal:center">
                    <v:fill o:detectmouseclick="t" on="false"/>
                    <v:stroke color="black" weight="19080" dashstyle="shortdot" joinstyle="round" endcap="round"/>
                    <w10:wrap type="square"/>
                  </v:shape>
                  <v:shape id="shape_0" coordsize="1240,1274" path="m0,1274l0,830l1240,0e" stroked="t" o:allowincell="f" style="position:absolute;left:4118;top:1747;width:626;height:1007;mso-wrap-style:none;v-text-anchor:middle;mso-position-horizontal:center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280,1146" path="m0,0l280,1146e" stroked="t" o:allowincell="f" style="position:absolute;left:3739;top:1298;width:140;height:905;mso-wrap-style:none;v-text-anchor:middle;mso-position-horizontal:center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2446,1972" to="3450,2420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739,1298" to="4743,1745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416,108" path="m0,0l416,108e" stroked="t" o:allowincell="f" style="position:absolute;left:3900;top:2328;width:209;height:84;mso-wrap-style:none;v-text-anchor:middle;mso-position-horizontal:center">
                    <v:fill o:detectmouseclick="t" on="false"/>
                    <v:stroke color="black" weight="19080" dashstyle="shortdot" joinstyle="round" endcap="round"/>
                    <w10:wrap type="square"/>
                  </v:shape>
                  <v:shape id="shape_0" coordsize="360,122" path="m0,0l360,122e" stroked="t" o:allowincell="f" style="position:absolute;left:3073;top:2774;width:180;height:96;mso-wrap-style:none;v-text-anchor:middle;mso-position-horizontal:center">
                    <v:fill o:detectmouseclick="t" on="false"/>
                    <v:stroke color="black" weight="19080" joinstyle="round" endcap="flat"/>
                    <w10:wrap type="square"/>
                  </v:shape>
                  <v:group id="shape_0" style="position:absolute;left:3871;top:1441;width:1883;height:1327">
                    <v:line id="shape_0" from="4095,1547" to="5754,2439" stroked="t" o:allowincell="f" style="position:absolute;flip:y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4052,1876" to="5711,2768" stroked="t" o:allowincell="f" style="position:absolute;flip:y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883,1441" to="5542,2333" stroked="t" o:allowincell="f" style="position:absolute;flip:y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871,1782" to="5530,2674" stroked="t" o:allowincell="f" style="position:absolute;flip:y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</v:group>
                  <v:group id="shape_0" style="position:absolute;left:4396;top:662;width:518;height:1584">
                    <v:line id="shape_0" from="4396,1097" to="4650,2245" stroked="t" o:allowincell="f" style="position:absolute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4660,971" to="4914,2119" stroked="t" o:allowincell="f" style="position:absolute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shape id="shape_0" coordsize="284,492" path="m0,492l2,144l278,0l284,350l0,492xe" stroked="t" o:allowincell="f" style="position:absolute;left:4396;top:665;width:254;height:441;mso-wrap-style:none;v-text-anchor:middle;mso-position-horizontal:center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  <v:line id="shape_0" from="4406,778" to="4660,1926" stroked="t" o:allowincell="f" style="position:absolute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4644,662" to="4898,1810" stroked="t" o:allowincell="f" style="position:absolute;mso-position-horizontal:center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shape id="shape_0" coordsize="284,492" path="m0,492l2,144l278,0l284,350l0,492xe" stroked="t" o:allowincell="f" style="position:absolute;left:4660;top:1790;width:254;height:441;mso-wrap-style:none;v-text-anchor:middle;mso-position-horizontal:center">
                      <v:fill o:detectmouseclick="t" on="false"/>
                      <v:stroke color="black" weight="9360" dashstyle="shortdot" joinstyle="round" endcap="round"/>
                      <w10:wrap type="squar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7;top:3453;width:1532;height:63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Galerí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de Zan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18,3709" to="3467,4603" stroked="t" o:allowincell="f" style="position:absolute;mso-position-horizontal:center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18,3070" to="3083,3707" stroked="t" o:allowincell="f" style="position:absolute;flip:y;mso-position-horizontal:center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95;top:4092;width:1021;height:38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a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83,4220" to="6021,4347" stroked="t" o:allowincell="f" style="position:absolute;flip:xy;mso-position-horizontal:center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left="-720" w:right="-8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ta Nivel de Producció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167640</wp:posOffset>
                </wp:positionV>
                <wp:extent cx="5871210" cy="3978910"/>
                <wp:effectExtent l="0" t="0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240" cy="3979080"/>
                          <a:chOff x="0" y="0"/>
                          <a:chExt cx="5871240" cy="3979080"/>
                        </a:xfrm>
                      </wpg:grpSpPr>
                      <wpg:grpSp>
                        <wpg:cNvGrpSpPr/>
                        <wpg:grpSpPr>
                          <a:xfrm>
                            <a:off x="204480" y="0"/>
                            <a:ext cx="5666760" cy="354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9080" y="3086280"/>
                              <a:ext cx="1028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Punt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de Extracció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9840" y="0"/>
                              <a:ext cx="18936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Galerías de Zanj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2262600"/>
                              <a:ext cx="550080" cy="6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0" h="1230">
                                  <a:moveTo>
                                    <a:pt x="352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1230"/>
                                  </a:lnTo>
                                  <a:lnTo>
                                    <a:pt x="943" y="1230"/>
                                  </a:lnTo>
                                  <a:lnTo>
                                    <a:pt x="1010" y="1136"/>
                                  </a:lnTo>
                                  <a:lnTo>
                                    <a:pt x="3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405080"/>
                              <a:ext cx="881280" cy="69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1236">
                                  <a:moveTo>
                                    <a:pt x="96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36"/>
                                  </a:lnTo>
                                  <a:lnTo>
                                    <a:pt x="1551" y="1230"/>
                                  </a:lnTo>
                                  <a:lnTo>
                                    <a:pt x="1618" y="1136"/>
                                  </a:lnTo>
                                  <a:lnTo>
                                    <a:pt x="9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3720" y="523800"/>
                              <a:ext cx="5209560" cy="69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3240" y="294840"/>
                                <a:ext cx="79056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996">
                                    <a:moveTo>
                                      <a:pt x="600" y="994"/>
                                    </a:moveTo>
                                    <a:lnTo>
                                      <a:pt x="2256" y="996"/>
                                    </a:lnTo>
                                    <a:lnTo>
                                      <a:pt x="2352" y="840"/>
                                    </a:lnTo>
                                    <a:lnTo>
                                      <a:pt x="1736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600" y="9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7000" y="294840"/>
                                <a:ext cx="79056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996">
                                    <a:moveTo>
                                      <a:pt x="600" y="994"/>
                                    </a:moveTo>
                                    <a:lnTo>
                                      <a:pt x="2256" y="996"/>
                                    </a:lnTo>
                                    <a:lnTo>
                                      <a:pt x="2352" y="840"/>
                                    </a:lnTo>
                                    <a:lnTo>
                                      <a:pt x="1736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600" y="9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6160" y="294840"/>
                                <a:ext cx="162360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0560" cy="40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2" h="996">
                                      <a:moveTo>
                                        <a:pt x="600" y="994"/>
                                      </a:moveTo>
                                      <a:lnTo>
                                        <a:pt x="2256" y="996"/>
                                      </a:lnTo>
                                      <a:lnTo>
                                        <a:pt x="2352" y="840"/>
                                      </a:lnTo>
                                      <a:lnTo>
                                        <a:pt x="1736" y="0"/>
                                      </a:lnTo>
                                      <a:lnTo>
                                        <a:pt x="108" y="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600" y="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040" y="0"/>
                                  <a:ext cx="790560" cy="40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52" h="996">
                                      <a:moveTo>
                                        <a:pt x="600" y="994"/>
                                      </a:moveTo>
                                      <a:lnTo>
                                        <a:pt x="2256" y="996"/>
                                      </a:lnTo>
                                      <a:lnTo>
                                        <a:pt x="2352" y="840"/>
                                      </a:lnTo>
                                      <a:lnTo>
                                        <a:pt x="1736" y="0"/>
                                      </a:lnTo>
                                      <a:lnTo>
                                        <a:pt x="108" y="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600" y="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45520" y="294840"/>
                                <a:ext cx="79056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996">
                                    <a:moveTo>
                                      <a:pt x="600" y="994"/>
                                    </a:moveTo>
                                    <a:lnTo>
                                      <a:pt x="2256" y="996"/>
                                    </a:lnTo>
                                    <a:lnTo>
                                      <a:pt x="2352" y="840"/>
                                    </a:lnTo>
                                    <a:lnTo>
                                      <a:pt x="1736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600" y="9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840"/>
                                <a:ext cx="472320" cy="40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8" h="714">
                                    <a:moveTo>
                                      <a:pt x="0" y="714"/>
                                    </a:moveTo>
                                    <a:lnTo>
                                      <a:pt x="809" y="712"/>
                                    </a:lnTo>
                                    <a:lnTo>
                                      <a:pt x="868" y="601"/>
                                    </a:lnTo>
                                    <a:lnTo>
                                      <a:pt x="488" y="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7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6560" y="294840"/>
                                <a:ext cx="513000" cy="40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714">
                                    <a:moveTo>
                                      <a:pt x="354" y="714"/>
                                    </a:moveTo>
                                    <a:lnTo>
                                      <a:pt x="942" y="714"/>
                                    </a:lnTo>
                                    <a:lnTo>
                                      <a:pt x="942" y="30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354" y="7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840" y="720"/>
                                <a:ext cx="79056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996">
                                    <a:moveTo>
                                      <a:pt x="600" y="994"/>
                                    </a:moveTo>
                                    <a:lnTo>
                                      <a:pt x="2256" y="996"/>
                                    </a:lnTo>
                                    <a:lnTo>
                                      <a:pt x="2352" y="840"/>
                                    </a:lnTo>
                                    <a:lnTo>
                                      <a:pt x="1736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600" y="9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2400" y="720"/>
                                <a:ext cx="79056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996">
                                    <a:moveTo>
                                      <a:pt x="600" y="994"/>
                                    </a:moveTo>
                                    <a:lnTo>
                                      <a:pt x="2256" y="996"/>
                                    </a:lnTo>
                                    <a:lnTo>
                                      <a:pt x="2352" y="840"/>
                                    </a:lnTo>
                                    <a:lnTo>
                                      <a:pt x="1736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600" y="9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920" y="720"/>
                                <a:ext cx="79056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996">
                                    <a:moveTo>
                                      <a:pt x="600" y="994"/>
                                    </a:moveTo>
                                    <a:lnTo>
                                      <a:pt x="2256" y="996"/>
                                    </a:lnTo>
                                    <a:lnTo>
                                      <a:pt x="2352" y="840"/>
                                    </a:lnTo>
                                    <a:lnTo>
                                      <a:pt x="1736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600" y="9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5320" y="720"/>
                                <a:ext cx="79056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996">
                                    <a:moveTo>
                                      <a:pt x="600" y="994"/>
                                    </a:moveTo>
                                    <a:lnTo>
                                      <a:pt x="2256" y="996"/>
                                    </a:lnTo>
                                    <a:lnTo>
                                      <a:pt x="2352" y="840"/>
                                    </a:lnTo>
                                    <a:lnTo>
                                      <a:pt x="1736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600" y="9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1640" y="720"/>
                                <a:ext cx="79056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996">
                                    <a:moveTo>
                                      <a:pt x="600" y="994"/>
                                    </a:moveTo>
                                    <a:lnTo>
                                      <a:pt x="2256" y="996"/>
                                    </a:lnTo>
                                    <a:lnTo>
                                      <a:pt x="2352" y="840"/>
                                    </a:lnTo>
                                    <a:lnTo>
                                      <a:pt x="1736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600" y="9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4480" y="0"/>
                                <a:ext cx="68508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8" h="711">
                                    <a:moveTo>
                                      <a:pt x="370" y="711"/>
                                    </a:moveTo>
                                    <a:lnTo>
                                      <a:pt x="1258" y="708"/>
                                    </a:lnTo>
                                    <a:lnTo>
                                      <a:pt x="1258" y="0"/>
                                    </a:lnTo>
                                    <a:lnTo>
                                      <a:pt x="67" y="2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370" y="7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"/>
                                <a:ext cx="29988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686">
                                    <a:moveTo>
                                      <a:pt x="20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684"/>
                                    </a:lnTo>
                                    <a:lnTo>
                                      <a:pt x="484" y="686"/>
                                    </a:lnTo>
                                    <a:lnTo>
                                      <a:pt x="551" y="592"/>
                                    </a:lnTo>
                                    <a:lnTo>
                                      <a:pt x="2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2625120" y="1405080"/>
                              <a:ext cx="79056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92080" y="140508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49880" y="1405080"/>
                              <a:ext cx="1623600" cy="4014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833040" y="0"/>
                                <a:ext cx="79056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996">
                                    <a:moveTo>
                                      <a:pt x="600" y="994"/>
                                    </a:moveTo>
                                    <a:lnTo>
                                      <a:pt x="2256" y="996"/>
                                    </a:lnTo>
                                    <a:lnTo>
                                      <a:pt x="2352" y="840"/>
                                    </a:lnTo>
                                    <a:lnTo>
                                      <a:pt x="1736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600" y="9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79056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996">
                                    <a:moveTo>
                                      <a:pt x="600" y="994"/>
                                    </a:moveTo>
                                    <a:lnTo>
                                      <a:pt x="2256" y="996"/>
                                    </a:lnTo>
                                    <a:lnTo>
                                      <a:pt x="2352" y="840"/>
                                    </a:lnTo>
                                    <a:lnTo>
                                      <a:pt x="1736" y="0"/>
                                    </a:lnTo>
                                    <a:lnTo>
                                      <a:pt x="108" y="0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600" y="9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942840" y="140508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7320" y="1404000"/>
                              <a:ext cx="237600" cy="40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722">
                                  <a:moveTo>
                                    <a:pt x="436" y="2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80" y="710"/>
                                  </a:lnTo>
                                  <a:lnTo>
                                    <a:pt x="436" y="722"/>
                                  </a:lnTo>
                                  <a:lnTo>
                                    <a:pt x="43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93240" y="169920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65960" y="1699200"/>
                              <a:ext cx="79056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457160" y="169920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23400" y="169920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17440" y="169920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255708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240" y="255708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255708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160" y="255708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2557080"/>
                              <a:ext cx="79056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226368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640" y="226368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226368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2263680"/>
                              <a:ext cx="79056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5880" y="2263680"/>
                              <a:ext cx="79128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996">
                                  <a:moveTo>
                                    <a:pt x="600" y="994"/>
                                  </a:moveTo>
                                  <a:lnTo>
                                    <a:pt x="2256" y="996"/>
                                  </a:lnTo>
                                  <a:lnTo>
                                    <a:pt x="2352" y="840"/>
                                  </a:lnTo>
                                  <a:lnTo>
                                    <a:pt x="1736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600" y="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360" y="2263680"/>
                              <a:ext cx="597600" cy="6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6" h="1228">
                                  <a:moveTo>
                                    <a:pt x="664" y="1228"/>
                                  </a:moveTo>
                                  <a:lnTo>
                                    <a:pt x="1096" y="1228"/>
                                  </a:lnTo>
                                  <a:lnTo>
                                    <a:pt x="1096" y="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664" y="1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0840" y="1176120"/>
                              <a:ext cx="1032480" cy="114984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200" y="50940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720" y="256320"/>
                                <a:ext cx="95868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3696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480" y="67572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392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0" y="1188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3960" y="1180440"/>
                              <a:ext cx="1032480" cy="114984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560" y="50976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720" y="256320"/>
                                <a:ext cx="95868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3732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67572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392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1224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90160" y="1187280"/>
                              <a:ext cx="1032480" cy="114984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200" y="50976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720" y="256320"/>
                                <a:ext cx="95868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3732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67572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392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1224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5720" y="1191960"/>
                              <a:ext cx="1032480" cy="114984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560" y="50940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720" y="256320"/>
                                <a:ext cx="95868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3696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67572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392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1188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7520" y="262800"/>
                              <a:ext cx="1032480" cy="115056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200" y="50976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360" y="256320"/>
                                <a:ext cx="95940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3732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67644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464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0" y="1224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0560" y="270000"/>
                              <a:ext cx="1032480" cy="115056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200" y="50940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360" y="256320"/>
                                <a:ext cx="95940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3696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67608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428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1188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4040" y="274320"/>
                              <a:ext cx="1032480" cy="115056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200" y="50940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360" y="256320"/>
                                <a:ext cx="95940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3732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480" y="67644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76464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0" y="1224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2240" y="2063880"/>
                              <a:ext cx="1032480" cy="115056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200" y="50940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360" y="256320"/>
                                <a:ext cx="95940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3696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67608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428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1188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0240" y="2068200"/>
                              <a:ext cx="1032480" cy="115056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560" y="50940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360" y="256320"/>
                                <a:ext cx="95940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3732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67644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464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1224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81560" y="2075040"/>
                              <a:ext cx="1032480" cy="115056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560" y="50976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360" y="256320"/>
                                <a:ext cx="95940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3732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67644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464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1224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32600" y="2079720"/>
                              <a:ext cx="1032480" cy="115056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200" y="50940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360" y="256320"/>
                                <a:ext cx="95940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3696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67608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428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0" y="1188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265320"/>
                              <a:ext cx="1032480" cy="114984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200" y="50976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720" y="256320"/>
                                <a:ext cx="95868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3732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480" y="67572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392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0" y="1224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1000" y="2063160"/>
                              <a:ext cx="1032480" cy="114984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560" y="50940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720" y="256320"/>
                                <a:ext cx="95868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3732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67572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392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1188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720" y="2076480"/>
                              <a:ext cx="1032480" cy="115056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200" y="50940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360" y="256320"/>
                                <a:ext cx="95940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3732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480" y="67608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76464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0" y="1188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83200" y="258480"/>
                              <a:ext cx="1032480" cy="115056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560" y="50940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360" y="256320"/>
                                <a:ext cx="95940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33732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67608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464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1188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34280" y="1147320"/>
                              <a:ext cx="1032480" cy="115056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200" y="50976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360" y="256320"/>
                                <a:ext cx="95940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3732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480" y="67644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464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0" y="1224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50560" y="180360"/>
                              <a:ext cx="6310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492">
                                  <a:moveTo>
                                    <a:pt x="1128" y="0"/>
                                  </a:moveTo>
                                  <a:lnTo>
                                    <a:pt x="0" y="49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1640" y="180360"/>
                              <a:ext cx="102888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606">
                                  <a:moveTo>
                                    <a:pt x="0" y="0"/>
                                  </a:moveTo>
                                  <a:lnTo>
                                    <a:pt x="1620" y="6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13240"/>
                              <a:ext cx="887040" cy="45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Batea Recolecto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9520" y="1773000"/>
                              <a:ext cx="490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6" h="216">
                                  <a:moveTo>
                                    <a:pt x="0" y="216"/>
                                  </a:moveTo>
                                  <a:lnTo>
                                    <a:pt x="336" y="216"/>
                                  </a:lnTo>
                                  <a:lnTo>
                                    <a:pt x="10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3840" y="1185480"/>
                              <a:ext cx="1032480" cy="115056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4840" y="509040"/>
                                <a:ext cx="294480" cy="15480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360" y="256320"/>
                                <a:ext cx="95940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337320"/>
                                <a:ext cx="37260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120" y="676440"/>
                                <a:ext cx="3682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763920"/>
                                <a:ext cx="6552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1152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8440" y="2428200"/>
                              <a:ext cx="510480" cy="6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1032">
                                  <a:moveTo>
                                    <a:pt x="804" y="103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1978560"/>
                              <a:ext cx="79920" cy="11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738">
                                  <a:moveTo>
                                    <a:pt x="0" y="1738"/>
                                  </a:moveTo>
                                  <a:lnTo>
                                    <a:pt x="12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0" y="2397600"/>
                              <a:ext cx="28944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1080">
                                  <a:moveTo>
                                    <a:pt x="0" y="1080"/>
                                  </a:move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0" y="19915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680" y="19836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200" y="10897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280" y="10972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1960" y="258480"/>
                              <a:ext cx="1032480" cy="1150560"/>
                            </a:xfrm>
                          </wpg:grpSpPr>
                          <wps:wsp>
                            <wps:cNvSpPr/>
                            <wps:spPr>
                              <a:xfrm rot="3584400">
                                <a:off x="385200" y="509400"/>
                                <a:ext cx="294480" cy="15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584400">
                                <a:off x="36360" y="256320"/>
                                <a:ext cx="959400" cy="6357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337320"/>
                                <a:ext cx="37224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276">
                                    <a:moveTo>
                                      <a:pt x="0" y="0"/>
                                    </a:moveTo>
                                    <a:lnTo>
                                      <a:pt x="684" y="276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480" y="676080"/>
                                <a:ext cx="36756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" h="252">
                                    <a:moveTo>
                                      <a:pt x="0" y="0"/>
                                    </a:moveTo>
                                    <a:lnTo>
                                      <a:pt x="676" y="252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64640"/>
                                <a:ext cx="648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684">
                                    <a:moveTo>
                                      <a:pt x="120" y="0"/>
                                    </a:moveTo>
                                    <a:lnTo>
                                      <a:pt x="0" y="684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0" y="11880"/>
                                <a:ext cx="3888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2">
                                    <a:moveTo>
                                      <a:pt x="0" y="732"/>
                                    </a:moveTo>
                                    <a:lnTo>
                                      <a:pt x="72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22720" y="3053160"/>
                              <a:ext cx="811440" cy="45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iques de Traspas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3440" y="2073960"/>
                              <a:ext cx="279360" cy="10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1576">
                                  <a:moveTo>
                                    <a:pt x="0" y="1576"/>
                                  </a:moveTo>
                                  <a:lnTo>
                                    <a:pt x="4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000" y="1167120"/>
                              <a:ext cx="205920" cy="192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3024">
                                  <a:moveTo>
                                    <a:pt x="324" y="3024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2160" y="3618360"/>
                            <a:ext cx="42379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lanta Nivel de Producción  Block/Panel Caving Mecanizado (El Tenient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97740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Call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de Produ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800" y="13716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371600"/>
                            <a:ext cx="45072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1420">
                                <a:moveTo>
                                  <a:pt x="14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20"/>
                                </a:lnTo>
                                <a:lnTo>
                                  <a:pt x="1278" y="1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3.2pt;width:461.45pt;height:313.3pt" coordorigin="-99,264" coordsize="9229,6266">
                <v:group id="shape_0" style="position:absolute;left:223;top:264;width:8907;height:5580">
                  <v:shape id="shape_0" stroked="f" o:allowincell="f" style="position:absolute;left:2521;top:5124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Punto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de Extracció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4;top:264;width:298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Galerías de Zan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10,1230" path="m352,0l0,6l0,1230l943,1230l1010,1136l352,0xe" fillcolor="silver" stroked="f" o:allowincell="f" style="position:absolute;left:507;top:3827;width:865;height:109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1618,1236" path="m960,0l0,0l0,1236l1551,1230l1618,1136l960,0xe" fillcolor="silver" stroked="f" o:allowincell="f" style="position:absolute;left:496;top:2477;width:1387;height:1098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group id="shape_0" style="position:absolute;left:465;top:1089;width:8204;height:1099">
                    <v:shape id="shape_0" coordsize="2352,996" path="m600,994l2256,996l2352,840l1736,0l108,0l0,132l600,994xe" fillcolor="silver" stroked="f" o:allowincell="f" style="position:absolute;left:3872;top:1553;width:1244;height:63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2352,996" path="m600,994l2256,996l2352,840l1736,0l108,0l0,132l600,994xe" fillcolor="silver" stroked="f" o:allowincell="f" style="position:absolute;left:5185;top:1553;width:1244;height:63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group id="shape_0" style="position:absolute;left:1262;top:1553;width:2557;height:631">
                      <v:shape id="shape_0" coordsize="2352,996" path="m600,994l2256,996l2352,840l1736,0l108,0l0,132l600,994xe" fillcolor="silver" stroked="f" o:allowincell="f" style="position:absolute;left:1262;top:1553;width:1244;height:63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shape id="shape_0" coordsize="2352,996" path="m600,994l2256,996l2352,840l1736,0l108,0l0,132l600,994xe" fillcolor="silver" stroked="f" o:allowincell="f" style="position:absolute;left:2574;top:1553;width:1244;height:63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</v:group>
                    <v:shape id="shape_0" coordsize="2352,996" path="m600,994l2256,996l2352,840l1736,0l108,0l0,132l600,994xe" fillcolor="silver" stroked="f" o:allowincell="f" style="position:absolute;left:6521;top:1553;width:1244;height:63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868,714" path="m0,714l809,712l868,601l488,2l0,0l0,714xe" fillcolor="silver" stroked="f" o:allowincell="f" style="position:absolute;left:465;top:1553;width:743;height:6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2,714" path="m354,714l942,714l942,30l67,0l0,94l354,714xe" fillcolor="silver" stroked="f" o:allowincell="f" style="position:absolute;left:7861;top:1553;width:807;height:6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2352,996" path="m600,994l2256,996l2352,840l1736,0l108,0l0,132l600,994xe" fillcolor="silver" stroked="f" o:allowincell="f" style="position:absolute;left:3608;top:1090;width:1244;height:63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2352,996" path="m600,994l2256,996l2352,840l1736,0l108,0l0,132l600,994xe" fillcolor="silver" stroked="f" o:allowincell="f" style="position:absolute;left:4910;top:1090;width:1244;height:63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2352,996" path="m600,994l2256,996l2352,840l1736,0l108,0l0,132l600,994xe" fillcolor="silver" stroked="f" o:allowincell="f" style="position:absolute;left:988;top:1090;width:1244;height:63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2352,996" path="m600,994l2256,996l2352,840l1736,0l108,0l0,132l600,994xe" fillcolor="silver" stroked="f" o:allowincell="f" style="position:absolute;left:2300;top:1090;width:1244;height:63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2352,996" path="m600,994l2256,996l2352,840l1736,0l108,0l0,132l600,994xe" fillcolor="silver" stroked="f" o:allowincell="f" style="position:absolute;left:6247;top:1090;width:1244;height:63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258,711" path="m370,711l1258,708l1258,0l67,2l0,96l370,711xe" fillcolor="silver" stroked="f" o:allowincell="f" style="position:absolute;left:7590;top:1089;width:1078;height:631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551,686" path="m204,0l0,0l0,684l484,686l551,592l204,0xe" fillcolor="silver" stroked="f" o:allowincell="f" style="position:absolute;left:465;top:1110;width:471;height:609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  <v:shape id="shape_0" coordsize="2352,996" path="m600,994l2256,996l2352,840l1736,0l108,0l0,132l600,994xe" fillcolor="silver" stroked="f" o:allowincell="f" style="position:absolute;left:4357;top:2477;width:1244;height:631;mso-wrap-style:none;v-text-anchor:middle;rotation:180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3045;top:2477;width:1245;height:631;mso-wrap-style:none;v-text-anchor:middle;rotation:180">
                    <v:fill o:detectmouseclick="t" type="solid" color2="#3f3f3f"/>
                    <v:stroke color="#3465a4" joinstyle="round" endcap="flat"/>
                    <w10:wrap type="none"/>
                  </v:shape>
                  <v:group id="shape_0" style="position:absolute;left:5655;top:2476;width:2557;height:632">
                    <v:shape id="shape_0" coordsize="2352,996" path="m600,994l2256,996l2352,840l1736,0l108,0l0,132l600,994xe" fillcolor="silver" stroked="f" o:allowincell="f" style="position:absolute;left:6968;top:2477;width:1244;height:631;mso-wrap-style:none;v-text-anchor:middle;rotation:180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2352,996" path="m600,994l2256,996l2352,840l1736,0l108,0l0,132l600,994xe" fillcolor="silver" stroked="f" o:allowincell="f" style="position:absolute;left:5656;top:2477;width:1244;height:631;mso-wrap-style:none;v-text-anchor:middle;rotation:180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  <v:shape id="shape_0" coordsize="2352,996" path="m600,994l2256,996l2352,840l1736,0l108,0l0,132l600,994xe" fillcolor="silver" stroked="f" o:allowincell="f" style="position:absolute;left:1708;top:2477;width:1245;height:631;mso-wrap-style:none;v-text-anchor:middle;rotation:180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436,722" path="m436,2l59,0l0,111l380,710l436,722l436,2xe" fillcolor="silver" stroked="f" o:allowincell="f" style="position:absolute;left:8266;top:2475;width:373;height:64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4622;top:2940;width:1245;height:631;mso-wrap-style:none;v-text-anchor:middle;rotation:180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3319;top:2940;width:1244;height:631;mso-wrap-style:none;v-text-anchor:middle;rotation:180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7242;top:2940;width:1245;height:631;mso-wrap-style:none;v-text-anchor:middle;rotation:180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5929;top:2940;width:1245;height:631;mso-wrap-style:none;v-text-anchor:middle;rotation:180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1983;top:2940;width:1245;height:631;mso-wrap-style:none;v-text-anchor:middle;rotation:180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4046;top:4291;width:1245;height:63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5359;top:4291;width:1245;height:63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1436;top:4291;width:1245;height:63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2749;top:4291;width:1245;height:63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6696;top:4291;width:1244;height:63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3782;top:3829;width:1245;height:63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5084;top:3829;width:1245;height:63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1162;top:3829;width:1245;height:63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2475;top:3829;width:1244;height:63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352,996" path="m600,994l2256,996l2352,840l1736,0l108,0l0,132l600,994xe" fillcolor="silver" stroked="f" o:allowincell="f" style="position:absolute;left:6421;top:3829;width:1245;height:63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1096,1228" path="m664,1228l1096,1228l1096,4l67,0l0,94l664,1228xe" fillcolor="silver" stroked="f" o:allowincell="f" style="position:absolute;left:7764;top:3829;width:940;height:1091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group id="shape_0" style="position:absolute;left:2339;top:2135;width:1574;height:1793">
                    <v:rect id="shape_0" stroked="t" o:allowincell="f" style="position:absolute;left:2910;top:2919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2360;top:2519;width:1509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2339;top:2647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3334;top:3180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3049;top:3319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3131;top:2135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3667;top:2142;width:1574;height:1792">
                    <v:rect id="shape_0" stroked="t" o:allowincell="f" style="position:absolute;left:4238;top:2926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3688;top:2526;width:1509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3667;top:2654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4662;top:3187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4377;top:3326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4459;top:2142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4968;top:2153;width:1574;height:1792">
                    <v:rect id="shape_0" stroked="t" o:allowincell="f" style="position:absolute;left:5539;top:2937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4989;top:2537;width:1509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4968;top:2665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5963;top:3198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5678;top:3337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5760;top:2153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6284;top:2160;width:1574;height:1793">
                    <v:rect id="shape_0" stroked="t" o:allowincell="f" style="position:absolute;left:6855;top:2944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6305;top:2544;width:1509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6284;top:2672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7279;top:3205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6994;top:3344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7076;top:2160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2885;top:697;width:1574;height:1792">
                    <v:rect id="shape_0" stroked="t" o:allowincell="f" style="position:absolute;left:3456;top:1481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2906;top:1082;width:1510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2885;top:1209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3880;top:1743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3595;top:1882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3677;top:697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4197;top:708;width:1574;height:1793">
                    <v:rect id="shape_0" stroked="t" o:allowincell="f" style="position:absolute;left:4768;top:1492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4218;top:1093;width:1510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4197;top:1220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5192;top:1754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4907;top:1893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4989;top:708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5525;top:715;width:1573;height:1793">
                    <v:rect id="shape_0" stroked="t" o:allowincell="f" style="position:absolute;left:6096;top:1499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5546;top:1100;width:1510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5525;top:1227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6520;top:1761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6235;top:1900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6317;top:715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3113;top:3533;width:1574;height:1793">
                    <v:rect id="shape_0" stroked="t" o:allowincell="f" style="position:absolute;left:3684;top:4317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3134;top:3918;width:1510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3113;top:4045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4108;top:4579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3823;top:4718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3905;top:3533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4417;top:3540;width:1574;height:1793">
                    <v:rect id="shape_0" stroked="t" o:allowincell="f" style="position:absolute;left:4988;top:4324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4438;top:3925;width:1510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4417;top:4052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5412;top:4586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5127;top:4725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5209;top:3540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5742;top:3551;width:1574;height:1793">
                    <v:rect id="shape_0" stroked="t" o:allowincell="f" style="position:absolute;left:6313;top:4335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5763;top:3936;width:1510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5742;top:4063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6737;top:4597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6452;top:4736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6534;top:3551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7082;top:3558;width:1574;height:1793">
                    <v:rect id="shape_0" stroked="t" o:allowincell="f" style="position:absolute;left:7653;top:4342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7103;top:3943;width:1510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7082;top:4070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8077;top:4604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7792;top:4743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7874;top:3558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268;top:701;width:1574;height:1792">
                    <v:rect id="shape_0" stroked="t" o:allowincell="f" style="position:absolute;left:839;top:1485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289;top:1085;width:1509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268;top:1213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1263;top:1746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978;top:1885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1060;top:701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1804;top:3532;width:1574;height:1792">
                    <v:rect id="shape_0" stroked="t" o:allowincell="f" style="position:absolute;left:2375;top:4316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1825;top:3916;width:1509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1804;top:4044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2799;top:4577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2514;top:4716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2596;top:3532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515;top:3553;width:1574;height:1793">
                    <v:rect id="shape_0" stroked="t" o:allowincell="f" style="position:absolute;left:1086;top:4337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536;top:3938;width:1510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515;top:4065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1510;top:4599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1225;top:4738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1307;top:3553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6847;top:690;width:1574;height:1793">
                    <v:rect id="shape_0" stroked="t" o:allowincell="f" style="position:absolute;left:7418;top:1474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6868;top:1075;width:1510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6847;top:1202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7842;top:1736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7557;top:1875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7639;top:690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group id="shape_0" style="position:absolute;left:7557;top:2090;width:1574;height:1793">
                    <v:rect id="shape_0" stroked="t" o:allowincell="f" style="position:absolute;left:8128;top:2874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7578;top:2475;width:1510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7557;top:2602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8552;top:3136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8267;top:3275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8349;top:2090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shape id="shape_0" coordsize="1128,492" path="m1128,0l0,492e" stroked="t" o:allowincell="f" style="position:absolute;left:3452;top:548;width:993;height:567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shape id="shape_0" coordsize="1620,606" path="m0,0l1620,606e" stroked="t" o:allowincell="f" style="position:absolute;left:4446;top:548;width:1619;height:605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shape id="shape_0" fillcolor="white" stroked="f" o:allowincell="f" style="position:absolute;left:223;top:2962;width:1396;height:7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Batea Recolector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56,216" path="m0,216l336,216l1056,0e" stroked="t" o:allowincell="f" style="position:absolute;left:1120;top:3056;width:771;height:215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group id="shape_0" style="position:absolute;left:1020;top:2149;width:1575;height:1794">
                    <v:rect id="shape_0" stroked="t" o:allowincell="f" style="position:absolute;left:1592;top:2932;width:463;height:243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1042;top:2535;width:1510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1020;top:2662;width:586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2015;top:3196;width:579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1730;top:3334;width:102;height:608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1813;top:2149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shape id="shape_0" coordsize="804,1032" path="m804,1032l0,0e" stroked="t" o:allowincell="f" style="position:absolute;left:2394;top:4088;width:803;height:1031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shape id="shape_0" coordsize="126,1738" path="m0,1738l126,0e" stroked="t" o:allowincell="f" style="position:absolute;left:3204;top:3380;width:125;height:1737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shape id="shape_0" coordsize="456,1080" path="m0,1080l456,0e" stroked="t" o:allowincell="f" style="position:absolute;left:3222;top:4040;width:455;height:1079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oval id="shape_0" fillcolor="white" stroked="t" o:allowincell="f" style="position:absolute;left:6244;top:3400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18;top:3388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64;top:1980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72;top:1992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569;top:690;width:1574;height:1793">
                    <v:rect id="shape_0" stroked="t" o:allowincell="f" style="position:absolute;left:2140;top:1474;width:463;height:242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rect id="shape_0" stroked="t" o:allowincell="f" style="position:absolute;left:1590;top:1075;width:1510;height:1000;mso-wrap-style:none;v-text-anchor:middle;rotation:60">
                      <v:fill o:detectmouseclick="t" on="false"/>
                      <v:stroke color="black" weight="9360" dashstyle="shortdot" joinstyle="miter" endcap="round"/>
                      <w10:wrap type="none"/>
                    </v:rect>
                    <v:shape id="shape_0" coordsize="684,276" path="m0,0l684,276e" stroked="t" o:allowincell="f" style="position:absolute;left:1569;top:1202;width:585;height:244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676,252" path="m0,0l676,252e" stroked="t" o:allowincell="f" style="position:absolute;left:2564;top:1736;width:578;height:223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120,684" path="m120,0l0,684e" stroked="t" o:allowincell="f" style="position:absolute;left:2279;top:1875;width:101;height:607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coordsize="72,732" path="m0,732l72,0e" stroked="t" o:allowincell="f" style="position:absolute;left:2361;top:690;width:60;height:650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</v:group>
                  <v:shape id="shape_0" stroked="f" o:allowincell="f" style="position:absolute;left:5298;top:5072;width:1277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Piques de Traspas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0,1576" path="m0,1576l440,0e" stroked="t" o:allowincell="f" style="position:absolute;left:5866;top:3530;width:439;height:1575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  <v:shape id="shape_0" coordsize="324,3024" path="m324,3024l0,0e" stroked="t" o:allowincell="f" style="position:absolute;left:5538;top:2102;width:323;height:3023;mso-wrap-style:none;v-text-anchor:middle">
                    <v:fill o:detectmouseclick="t" on="false"/>
                    <v:stroke color="red" weight="9360" endarrow="block" endarrowwidth="medium" endarrowlength="medium" joinstyle="round" endcap="flat"/>
                    <w10:wrap type="none"/>
                  </v:shape>
                </v:group>
                <v:shape id="shape_0" stroked="f" o:allowincell="f" style="position:absolute;left:1322;top:5962;width:667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lanta Nivel de Producción  Block/Panel Caving Mecanizado (El Tenien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;top:1884;width:1538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Call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de Produc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6,2424" to="2315,242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78,1420" path="m142,0l0,0l0,1420l1278,1420e" stroked="t" o:allowincell="f" style="position:absolute;left:44;top:2424;width:709;height:1313;mso-wrap-style:none;v-text-anchor:middle">
                  <v:fill o:detectmouseclick="t" on="false"/>
                  <v:stroke color="red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88" w:before="240" w:after="120"/>
    </w:pPr>
    <w:rPr>
      <w:rFonts w:ascii="Arial Narrow" w:hAnsi="Arial Narrow" w:cs="Arial Narrow"/>
      <w:bCs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3:11:00Z</dcterms:created>
  <dc:creator>victor rivero</dc:creator>
  <dc:description/>
  <dc:language>en-US</dc:language>
  <cp:lastModifiedBy>victor rivero</cp:lastModifiedBy>
  <dcterms:modified xsi:type="dcterms:W3CDTF">2007-08-03T05:25:00Z</dcterms:modified>
  <cp:revision>10</cp:revision>
  <dc:subject/>
  <dc:title>Vista Isométrica Típica Método de Explotación (Visualización Extraída de DATAMINE)</dc:title>
</cp:coreProperties>
</file>