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1006029784"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1560526839"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303339531"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2100690747"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410505988"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1542215134"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1656771606"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1849149940"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1345930676"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1284299813"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1645796107"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