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520946671"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765930461"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1167858151"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1255703022"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1453142097"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806267490"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1353461708"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381791423"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729012219"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2102845852"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1159226446"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