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1073264938"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1538773662"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1372160503"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498197264"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1633435465"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1394296642"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528100269"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1358870227"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216253268"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800479473"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202024196"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