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Corrección de problema auxiliar extr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 el problema de Kirsch, la orientación de los esfuerzos y el sistema coordenado utilizado es el siguiente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g">
            <w:drawing>
              <wp:inline distT="0" distB="0" distL="0" distR="0">
                <wp:extent cx="2057400" cy="1828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828080"/>
                          <a:chOff x="0" y="0"/>
                          <a:chExt cx="205740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370160"/>
                            <a:ext cx="341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s-C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43080"/>
                            <a:ext cx="343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s-C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143.95pt" coordorigin="0,0" coordsize="3240,2879">
                <v:rect id="shape_0" stroked="f" o:allowincell="f" style="position:absolute;left:0;top:0;width:3239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360" to="72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60" to="3058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2158;width:53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s-C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540;width:5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s-C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el caso de la excavación 1 los esfuerzos en el punto A serían los siguiente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g">
            <w:drawing>
              <wp:inline distT="0" distB="0" distL="0" distR="0">
                <wp:extent cx="5600065" cy="2399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399760"/>
                          <a:chOff x="0" y="0"/>
                          <a:chExt cx="5600160" cy="2399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1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570960"/>
                            <a:ext cx="1256760" cy="125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422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99560"/>
                            <a:ext cx="6872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142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485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102744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s-CL" w:bidi="ar-SA"/>
                                </w:rPr>
                                <w:t>σ r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598760"/>
                            <a:ext cx="686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s-CL" w:bidi="ar-SA"/>
                                </w:rPr>
                                <w:t>σ θθ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2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88.95pt" coordorigin="0,0" coordsize="8819,3779">
                <v:rect id="shape_0" stroked="f" o:allowincell="f" style="position:absolute;left:0;top:0;width:881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080;top:899;width:1978;height:19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9,1799" to="485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79;top:1259;width:1081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9,1799" to="6478,1799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19,2339" to="5219,3057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161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s-CL" w:bidi="ar-SA"/>
                          </w:rPr>
                          <w:t>σ rr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2518;width:10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s-CL" w:bidi="ar-SA"/>
                          </w:rPr>
                          <w:t>σ θθ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1799" to="467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539" to="521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5355</wp:posOffset>
                </wp:positionH>
                <wp:positionV relativeFrom="paragraph">
                  <wp:posOffset>371475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292.5pt" to="409.6pt,292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5355</wp:posOffset>
                </wp:positionH>
                <wp:positionV relativeFrom="paragraph">
                  <wp:posOffset>37147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292.5pt" to="409.6pt,292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5355</wp:posOffset>
                </wp:positionH>
                <wp:positionV relativeFrom="paragraph">
                  <wp:posOffset>371475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292.5pt" to="409.6pt,292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>Los esfuerzos debidos a la excavación 2 en el punto A son los siguiente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g">
            <w:drawing>
              <wp:inline distT="0" distB="0" distL="0" distR="0">
                <wp:extent cx="5600065" cy="3885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885480"/>
                          <a:chOff x="0" y="0"/>
                          <a:chExt cx="5600160" cy="3885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1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5560" y="2171160"/>
                            <a:ext cx="1257480" cy="125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1840" y="1027440"/>
                            <a:ext cx="182808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27800">
                            <a:off x="1599840" y="685080"/>
                            <a:ext cx="687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236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25604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4557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s-CL" w:bidi="ar-SA"/>
                                </w:rPr>
                                <w:t>σ r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71324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s-CL" w:bidi="ar-SA"/>
                                </w:rPr>
                                <w:t>σ θθ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71880" y="125604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34164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305.95pt" coordorigin="0,0" coordsize="8819,6119">
                <v:rect id="shape_0" stroked="f" o:allowincell="f" style="position:absolute;left:0;top:0;width:881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859;top:3419;width:1979;height:19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58,1618" to="5936,44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19;top:1078;width:1082;height:1078;mso-wrap-style:none;v-text-anchor:middle;rotation:312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79,539" to="2698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978" to="2698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71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s-CL" w:bidi="ar-SA"/>
                          </w:rPr>
                          <w:t>σ rr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2698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s-CL" w:bidi="ar-SA"/>
                          </w:rPr>
                          <w:t>σ θθ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1978" to="3959,25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538" to="3959,1256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uego, si se superponen ambos esfuerzos en el sistema x – z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g">
            <w:drawing>
              <wp:inline distT="0" distB="0" distL="0" distR="0">
                <wp:extent cx="5600065" cy="3542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542760"/>
                          <a:chOff x="0" y="0"/>
                          <a:chExt cx="5600160" cy="3542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6001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71880" y="14853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48536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144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60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1560" y="685800"/>
                            <a:ext cx="217224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571680"/>
                            <a:ext cx="1942560" cy="194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48536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2171160"/>
                            <a:ext cx="686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s-CL" w:bidi="ar-SA"/>
                                </w:rPr>
                                <w:t>σ θθ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513880"/>
                            <a:ext cx="571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s-CL" w:bidi="ar-SA"/>
                                </w:rPr>
                                <w:t>σ r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028880"/>
                            <a:ext cx="5716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s-CL" w:bidi="ar-SA"/>
                                </w:rPr>
                                <w:t>σ r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513880"/>
                            <a:ext cx="6858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s-CL" w:bidi="ar-SA"/>
                                </w:rPr>
                                <w:t>σ θθ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14860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1714680"/>
                            <a:ext cx="343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485360"/>
                            <a:ext cx="3034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s-CL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913680"/>
                            <a:ext cx="3034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s-CL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48536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s-ES_tradn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085560"/>
                            <a:ext cx="343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s-ES_tradn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4662200">
                            <a:off x="1199160" y="2799360"/>
                            <a:ext cx="68400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343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9407400">
                            <a:off x="3085560" y="1486440"/>
                            <a:ext cx="62496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62" h="10800">
                                <a:moveTo>
                                  <a:pt x="10800" y="0"/>
                                </a:moveTo>
                                <a:arcTo wR="10800" hR="10800" stAng="-5400000" swAng="39570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62" h="10800">
                                <a:moveTo>
                                  <a:pt x="10800" y="0"/>
                                </a:moveTo>
                                <a:arcTo wR="10800" hR="10800" stAng="-5400000" swAng="39570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13960"/>
                            <a:ext cx="3034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s-CL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42280"/>
                            <a:ext cx="3434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685800"/>
                            <a:ext cx="1599480" cy="1485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78.95pt" coordorigin="0,0" coordsize="8819,5579">
                <v:rect id="shape_0" stroked="f" o:allowincell="f" style="position:absolute;left:0;top:0;width:881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20,2339" to="6118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339" to="3420,5217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20,180" to="3420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340" to="5398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8,1080" to="5218,3779" stroked="t" o:allowincell="f" style="position:absolute;flip:x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798,900" to="4856,39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339" to="3420,4677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8;top:3419;width:108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s-CL" w:bidi="ar-SA"/>
                          </w:rPr>
                          <w:t>σ θθ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3959;width:89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s-CL" w:bidi="ar-SA"/>
                          </w:rPr>
                          <w:t>σ rr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620;width:89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s-CL" w:bidi="ar-SA"/>
                          </w:rPr>
                          <w:t>σ rr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3959;width:107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s-CL" w:bidi="ar-SA"/>
                          </w:rPr>
                          <w:t>σ θθ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2340" to="3417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78;top:2700;width:54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2339;width:47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s-CL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1439;width:47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s-CL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2339;width:53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s-ES_tradn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859;width:53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s-ES_tradn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888;top:4408;width:1076;height:898;flip:x;mso-wrap-style:none;v-text-anchor:middle;rotation:116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3780;top:2340;width:5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9862,10800" path="l0,21600xee" stroked="t" o:allowincell="f" style="position:absolute;left:4859;top:2340;width:983;height:897;flip:x;mso-wrap-style:none;v-text-anchor:middle;rotation:203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3420;top:2699;width:47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s-CL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799;width:540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159;top:1080;width:2518;height:23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mo la rotación se hace en sentido antihorario para llegar a los ejes x – z, los esfuerzos en A debido a la excavación 2 (σ θθ 2 y σ rr 2, los cuales corresponden a los esfuerzos principales ya que la componente de cizalle σ rθ es nula dado que K=1) rotan en 90 – </w:t>
      </w:r>
      <w:r>
        <w:rPr/>
        <w:t>θ</w:t>
      </w:r>
      <w:r>
        <w:rPr>
          <w:rFonts w:cs="Century Gothic" w:ascii="Century Gothic" w:hAnsi="Century Gothic"/>
        </w:rPr>
        <w:t xml:space="preserve">, el cual corresponde al ángulo </w:t>
      </w:r>
      <w:r>
        <w:rPr>
          <w:rFonts w:cs="Symbol" w:ascii="Symbol" w:hAnsi="Symbol"/>
        </w:rPr>
        <w:t></w:t>
      </w:r>
      <w:r>
        <w:rPr>
          <w:rFonts w:cs="Century Gothic" w:ascii="Century Gothic" w:hAnsi="Century Gothic"/>
        </w:rPr>
        <w:t>de la clase auxiliar (por eso es que este ángulo se calcula como la tangente de 4/3 y no tangente de 3/4).|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23:41:00Z</dcterms:created>
  <dc:creator>Universidad de Chile</dc:creator>
  <dc:description/>
  <cp:keywords/>
  <dc:language>en-US</dc:language>
  <cp:lastModifiedBy>David</cp:lastModifiedBy>
  <dcterms:modified xsi:type="dcterms:W3CDTF">2007-09-06T23:41:00Z</dcterms:modified>
  <cp:revision>2</cp:revision>
  <dc:subject/>
  <dc:title>Corrección de problema auxiliar extra</dc:title>
</cp:coreProperties>
</file>