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uta auxiliar 2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1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Century Gothic" w:ascii="Century Gothic" w:hAnsi="Century Gothic"/>
          <w:sz w:val="22"/>
          <w:szCs w:val="22"/>
        </w:rPr>
        <w:t>a)</w:t>
        <w:tab/>
        <w:t>Geométricamente, es posible determinar las ecuaciones para el centro y el radio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entro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 = 1/2 * (σxx + σy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adio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R</w:t>
      </w:r>
      <w:r>
        <w:rPr>
          <w:rFonts w:cs="Century Gothic" w:ascii="Century Gothic" w:hAnsi="Century Gothic"/>
          <w:sz w:val="22"/>
          <w:szCs w:val="22"/>
          <w:vertAlign w:val="superscript"/>
        </w:rPr>
        <w:t>^2</w:t>
      </w:r>
      <w:r>
        <w:rPr>
          <w:rFonts w:cs="Century Gothic" w:ascii="Century Gothic" w:hAnsi="Century Gothic"/>
          <w:sz w:val="22"/>
          <w:szCs w:val="22"/>
        </w:rPr>
        <w:t xml:space="preserve"> = ((σxx – σyy)/2)^2 + σxy^2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onsiderando los valores dados se tiene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p = 8 [MPa]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 = 5 [Mpa]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b)</w:t>
        <w:tab/>
        <w:t>De igual modo que en la parte anterior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ngulo de inclinación del eje x c/r a plano de esfuerzos principales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g 2λ = 2 * σxy / (σxx – σyy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Reemplazando los valores se tiene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λ = 18.4 º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Century Gothic" w:ascii="Century Gothic" w:hAnsi="Century Gothic"/>
          <w:sz w:val="22"/>
          <w:szCs w:val="22"/>
        </w:rPr>
        <w:t>c)</w:t>
        <w:tab/>
        <w:t>El esfuerzo normal y de cizalle se pueden encontrar a través de las ecuaciones siguientes: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n = p + R * cos (2*(θ + λ))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ζ = R * sen (2*(θ + λ))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ara θ = 30 º :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Century Gothic" w:ascii="Century Gothic" w:hAnsi="Century Gothic"/>
          <w:sz w:val="22"/>
          <w:szCs w:val="22"/>
        </w:rPr>
        <w:t>σn = 7.4 [MPa]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ζ = 5 [MPa]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2)</w:t>
        <w:tab/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</w:t>
        <w:tab/>
        <w:t>Haciendo los equilibrios de fuerza en las direcciones de σ y ζ, para θ = 60º: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3771265" cy="2285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1360" cy="2285280"/>
                          <a:chOff x="0" y="0"/>
                          <a:chExt cx="37713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771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6200000">
                            <a:off x="1142640" y="456840"/>
                            <a:ext cx="800280" cy="102816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1370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10281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7880"/>
                            <a:ext cx="5695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570960"/>
                            <a:ext cx="6850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1130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_tradnl" w:bidi="ar-SA"/>
                                </w:rPr>
                                <w:t>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entury Gothic" w:hAnsi="Century Gothic" w:cs="Century Gothic"/>
                                  <w:color w:val="auto"/>
                                  <w:lang w:val="es-ES_tradn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70240"/>
                            <a:ext cx="571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_tradnl" w:bidi="ar-SA"/>
                                </w:rPr>
                                <w:t>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599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_tradnl" w:bidi="ar-SA"/>
                                </w:rPr>
                                <w:t>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455760"/>
                            <a:ext cx="341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es-ES_tradnl" w:bidi="ar-SA"/>
                                </w:rPr>
                                <w:t>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1028160"/>
                            <a:ext cx="3430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1027440"/>
                            <a:ext cx="3416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ES_tradnl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6.95pt;height:179.95pt" coordorigin="0,0" coordsize="5939,3599">
                <v:rect id="shape_0" stroked="f" o:allowincell="f" style="position:absolute;left:0;top:0;width:5938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1799;top:720;width:1259;height:1618;mso-wrap-style:none;v-text-anchor:middle;rotation:270;mso-position-horizontal-relative:char" type="_x0000_t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159" to="2520,32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9,1619" to="4678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359" to="2336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899" to="2877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19;top:1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_tradnl" w:bidi="ar-SA"/>
                          </w:rPr>
                          <w:t>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entury Gothic" w:hAnsi="Century Gothic" w:cs="Century Gothic"/>
                            <w:color w:val="auto"/>
                            <w:lang w:val="es-ES_tradn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898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_tradnl" w:bidi="ar-SA"/>
                          </w:rPr>
                          <w:t>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9;top:251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_tradnl" w:bidi="ar-SA"/>
                          </w:rPr>
                          <w:t>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718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es-ES_tradnl" w:bidi="ar-SA"/>
                          </w:rPr>
                          <w:t>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339;top:1619;width:539;height:53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59;top:1618;width:5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ES_tradnl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/>
      </w:pPr>
      <w:r>
        <w:rPr>
          <w:rFonts w:cs="Century Gothic" w:ascii="Century Gothic" w:hAnsi="Century Gothic"/>
          <w:sz w:val="22"/>
          <w:szCs w:val="22"/>
        </w:rPr>
        <w:t>σn * A – σ3 * A * sen2 (θ) – σ1 * A * cos2 (θ) = 0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ζ * A – σ1 * sen (θ) *A * cos (θ) + σ3 * cos (θ) * A * sen (θ) = 0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71465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856960"/>
                          <a:chOff x="0" y="0"/>
                          <a:chExt cx="537156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17146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7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2240" y="570960"/>
                            <a:ext cx="79884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3708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7096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3040"/>
                            <a:ext cx="571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5709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056680"/>
                            <a:ext cx="2171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028160"/>
                            <a:ext cx="457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1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s-ES_tradnl" w:bidi="ar-SA"/>
                                </w:rPr>
                                <w:t>σ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6480"/>
                            <a:ext cx="227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3701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s-ES_tradnl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0281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943280"/>
                            <a:ext cx="455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 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370160"/>
                            <a:ext cx="5716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s-ES_tradnl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1028880"/>
                            <a:ext cx="4572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24.95pt" coordorigin="0,0" coordsize="8459,4499">
                <v:rect id="shape_0" stroked="f" o:allowincell="f" style="position:absolute;left:0;top:0;width:845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719;width:2699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2159" to="68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79" to="1259,431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1,899" to="4678,323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2159" to="4679,323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899" to="3420,215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0;top:178;width:8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899" to="3418,89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9,3239" to="4678,32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79;top:1619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9;top:215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s-ES_tradnl" w:bidi="ar-SA"/>
                          </w:rPr>
                          <w:t>σ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719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15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s-ES_tradnl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;top:3060;width:71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 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0;top:2158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s-ES_tradnl" w:bidi="ar-SA"/>
                          </w:rPr>
                          <w:t>2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3779;top:1620;width:719;height:53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n = 150 + 100 * cos (120º) = 100 [Kgf/cm2]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ζ = 100 * sen (120º) = 86.6 [Kgf/cm2]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</w:t>
        <w:tab/>
        <w:t>Tomando las ecuaciones de la parte a) y ocupando identidades trigonométricas se puede  llegar a las expresiones siguientes: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n = 1/2 * (σ1 +  σ3) + 1/2 *(σ1 – σ3) * cos (2θ) = 100 [Kgf/cm2]</w:t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ζ = 1/2 *(σ1 – σ3) * sen (2θ) = 86.6 [Kgf/cm2]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00:00Z</dcterms:created>
  <dc:creator>David</dc:creator>
  <dc:description/>
  <cp:keywords/>
  <dc:language>en-US</dc:language>
  <cp:lastModifiedBy>David</cp:lastModifiedBy>
  <dcterms:modified xsi:type="dcterms:W3CDTF">2007-09-04T08:00:00Z</dcterms:modified>
  <cp:revision>2</cp:revision>
  <dc:subject/>
  <dc:title>Pauta auxiliar 1</dc:title>
</cp:coreProperties>
</file>